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0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ж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втня 2020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ими відзнакам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працівника соціальної сф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Ковельського міськрайонного центру зайнятості від 28 жовтня 2020 року № 2390/01-17 та № 2391/01-17, Головного управління Пенсійного фонду України у Волинській області від 29 жовтня 2020 року № 0300-0701-8/35734, управління соціального захисту населення Ковельської район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9 жовтня 2020 року № 1578/1.16/2-2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Почесною грамотою Ковельської районної державної адміністрації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за високий професійний рівень виконання службових обов’язків, вагомий внесок у вирішення питань соціального захисту жителів Ковельщини, активну громадянську позицію та з нагоди Дня працівника соціальної сфер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1789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З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персоніфікованого обліку пільгових категорій громадян управління соціального захисту населення Ковельської районної державної адміністрації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ЛЮШ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Леонід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служби у справах ді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ЛЬ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ного спеціаліста відділу з питань виплати пенсій №6 управління з питань виплати пенсій Головного управлін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нсійного фонду України у Волинській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СЛО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відділу з питань перерахунків пенсій №6 управління застосування пенсійного законодав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ловного управління Пенсійного фонду України у Волинській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Е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а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спеціаліста Ковельського відділу обслуговування громадян (сервісного центру) управління обслуговування громадян Головного управління Пенсійного фонду України у Волинській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Н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вача сектору з опрацювання документів та інформаційно-консультаційної роботи відділу соціальної допомоги управління соціального захисту населе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ИЛИП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Віта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завідувача сектору – головного державного соціального інсп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ектору державних соціальних інспекторів управління соці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хисту населення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958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сумлінну працю, вагомий внесок у виконання завдань, пов’язаних  з реалізацією державної політики зайнятості в Україні, соціального захисту від безробіття та з нагоди Дня працівника соціальної сфе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ьгу І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заступника начальника відді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ктивної підтримки безробітних Ковельського міськрайонного центру зайнят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ВІДЗНАЧИТИ  Подякою голови Ковельської районної державної адміністрації за сумлінну працю, вагомий внесок у виконання завдань, пов’язаних з реалізацією державної політики зайнятості в Україні, соціального захисту від безробіття та з нагоди Дня працівника соціальної сфер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СЕН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провідного фахівця з питань зайнятості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вельського міськрайонного центру зайнятості.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2:00Z</dcterms:created>
  <dc:creator>User</dc:creator>
  <dc:description/>
  <cp:keywords/>
  <dc:language>en-US</dc:language>
  <cp:lastModifiedBy>User</cp:lastModifiedBy>
  <cp:lastPrinted>2020-11-02T14:18:00Z</cp:lastPrinted>
  <dcterms:modified xsi:type="dcterms:W3CDTF">2020-11-02T12:29:00Z</dcterms:modified>
  <cp:revision>4</cp:revision>
  <dc:subject/>
  <dc:title/>
</cp:coreProperties>
</file>