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 листопада 2020 року                      м. Ковель                                       №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березня 2020 року № 73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>Відповідно до статей 6, 25, 35, 41 Закону України "Про місцеві державні адміністрації", враховуючи розпорядження голови обласної державної адміністрації від 28 липня 2020 року № 437, у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пункті 1 розпорядження голови районної державної адміністрації від 27 березня 2020 року № 73 "Про</w:t>
      </w:r>
      <w:r>
        <w:rPr>
          <w:sz w:val="28"/>
          <w:szCs w:val="28"/>
          <w:lang w:val="uk-UA"/>
        </w:rPr>
        <w:t xml:space="preserve"> переведення Ковельської районної ланки територіальної підсистеми єдиної державної системи цивільного захисту Волинської області у режим надзвичайної ситуації" (зі змінами, внесеними розпорядженнями голови райдержадміністрації від 24 квітня 2020 року № 90, 12 травня 2020 року,  № 96, 22 травня 2020 року № 101, 22 червня 2020 року № 122, 29 липня 2020 року № 143, 31 серпня 2020 року № 162)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лово «жовтня» замінити словом «грудня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Це розпорядження набирає чинності з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20 року.</w:t>
      </w:r>
    </w:p>
    <w:p>
      <w:pPr>
        <w:pStyle w:val="Normal"/>
        <w:jc w:val="both"/>
        <w:rPr>
          <w:color w:val="1D1D1B"/>
          <w:sz w:val="28"/>
          <w:szCs w:val="28"/>
          <w:shd w:fill="FFFFFF" w:val="clear"/>
        </w:rPr>
      </w:pPr>
      <w:r>
        <w:rPr>
          <w:color w:val="1D1D1B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Заступник голови                                                                  </w:t>
      </w:r>
      <w:r>
        <w:rPr>
          <w:b/>
          <w:color w:val="1D1D1B"/>
          <w:sz w:val="28"/>
          <w:szCs w:val="28"/>
          <w:shd w:fill="FFFFFF" w:val="clear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1D1D1B"/>
          <w:sz w:val="28"/>
          <w:szCs w:val="28"/>
          <w:shd w:fill="FFFFFF" w:val="clear"/>
          <w:lang w:val="uk-UA"/>
        </w:rPr>
        <w:t>Анатолій Борка 53 0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4:26:00Z</dcterms:created>
  <dc:creator>1</dc:creator>
  <dc:description/>
  <cp:keywords/>
  <dc:language>en-US</dc:language>
  <cp:lastModifiedBy>TSS</cp:lastModifiedBy>
  <cp:lastPrinted>2020-11-04T08:18:00Z</cp:lastPrinted>
  <dcterms:modified xsi:type="dcterms:W3CDTF">2020-11-06T06:56:00Z</dcterms:modified>
  <cp:revision>3</cp:revision>
  <dc:subject/>
  <dc:title>квітня 2020 року                      м</dc:title>
</cp:coreProperties>
</file>