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пада  2020 року                      м. Ковель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9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02.11.2020 року № 19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</w:t>
      </w:r>
      <w:r>
        <w:rPr/>
        <w:t>ального захисту населення  райдержадміністрації (Олена Давидович) спрямувати 6500,00 (шість тисяч п’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8:00Z</dcterms:created>
  <dc:creator>FuckYouBill</dc:creator>
  <dc:description/>
  <dc:language>en-US</dc:language>
  <cp:lastModifiedBy>Admin</cp:lastModifiedBy>
  <cp:lastPrinted>2020-11-03T08:25:00Z</cp:lastPrinted>
  <dcterms:modified xsi:type="dcterms:W3CDTF">2020-12-02T09:28:00Z</dcterms:modified>
  <cp:revision>2</cp:revision>
  <dc:subject/>
  <dc:title/>
</cp:coreProperties>
</file>