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06  листопада  2020  року               м. Ковель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9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ро нагородження Почесною грамотою Ковельської районн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державної адміністрації з нагоди Всеукраїнського дня працівник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культури та майстрів народного мистецт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сектору культури, молоді та спорту Ковельської районної державн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від 05 листопада 2020 року № 227/1.26/2-20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 Ковельської районної державної адміністрації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1) за багаторічну творчу працю, вагомий особистий внесок  у розвиток національної культури і мистецтва на Ковельщині, високу професійну майстерність, з нагоди Всеукраїнського дня працівників культури та майстрів народного мистецтва</w:t>
      </w:r>
      <w:r>
        <w:rPr/>
        <w:t>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761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ІЛЮШ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алентину Володимирівну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директора Будинку культу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. Тойкут;</w:t>
            </w:r>
          </w:p>
        </w:tc>
      </w:tr>
      <w:tr>
        <w:trPr>
          <w:trHeight w:val="761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МІСЮ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Олену Федорівну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- директора Будинку культур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. Доротище;</w:t>
            </w:r>
          </w:p>
        </w:tc>
      </w:tr>
      <w:tr>
        <w:trPr>
          <w:trHeight w:val="761" w:hRule="atLeast"/>
        </w:trPr>
        <w:tc>
          <w:tcPr>
            <w:tcW w:w="958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2) за значний особистий внесок в організацію проведення районних культурно-мистецьких заходів, виявлені при цьому ініціативу і творчий підхід, активну громадянську позицію, з нагоди Всеукраїнського дня працівників культури та майстрів народного мистецтва і 50-річчя від Дня народжен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761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ОПОЛЬСЬ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тепана Степанови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ерівника апарату Ковельської районної державної 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Заступник голов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ru-RU"/>
              </w:rPr>
              <w:t xml:space="preserve">Світлана Очеретяна 53 030 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Роман  КУЛЬЦМА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32:00Z</dcterms:created>
  <dc:creator>User</dc:creator>
  <dc:description/>
  <cp:keywords/>
  <dc:language>en-US</dc:language>
  <cp:lastModifiedBy>User</cp:lastModifiedBy>
  <cp:lastPrinted>2020-11-10T09:26:00Z</cp:lastPrinted>
  <dcterms:modified xsi:type="dcterms:W3CDTF">2020-11-10T07:35:00Z</dcterms:modified>
  <cp:revision>5</cp:revision>
  <dc:subject/>
  <dc:title/>
</cp:coreProperties>
</file>