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0 листопада 2020  року               м. Ковель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ими відзнаками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з нагоди Дня працівни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ільського господар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управління регіонального розвитку Ковельської районної державн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09 листопада 2020 року № 194/1.21/2-2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1. НАГОРОДИТИ Почесною грамотою Ковельської районної державної адміністрації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) за вагомий внесок у розвиток сільськогосподарського виробництва в районі та з нагоди Дня працівників сільського господарства колективи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1789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зОВ ім. Лесі Українки (директор – Герез Сергій Степанович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СТзОВ "Зоря" (директор – Потапчук Володимир Юхимович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зОВ "Дружба" (директор – Яромчук Валерія Адамівн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СТзОВ "Ратнівський аграрій"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ФГ "Перлина Турії" (голова – Яренчук Володимир Арсентійович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зОВ "Вежа" (директор – Зінчук  Тетяна Василівн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зОВ "Облапське" (директор – Самчук  Леонід Петрович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зОВ ім. Васюти (заступник директора – Пальчук Микола Федорович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ФГ "Фасти" (голова – Шайнюк Олександр Костянтинович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) за вагомий внесок у розвиток сільськогосподарського виробництва в районі та з нагоди Дня працівників сільського господарства:</w:t>
            </w:r>
          </w:p>
        </w:tc>
      </w:tr>
      <w:tr>
        <w:trPr>
          <w:trHeight w:val="76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УР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Андрія Васильович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голову селянського фермерсь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осподарства "Бурко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42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ОТАПЧ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Юрія Володимирович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2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голову селянського фермерсь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осподарства "Абердин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 ВІДЗНАЧИТИ  Подякою голови Ковельської районної державної адміністрації за сумлінну високопрофесійну працю, вагомий особистий внесок  у розвиток сільськогосподарського виробництва на Ковельщині та з нагоди  Дня працівників сільського господарства:</w:t>
            </w:r>
          </w:p>
        </w:tc>
      </w:tr>
      <w:tr>
        <w:trPr>
          <w:trHeight w:val="76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КА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а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механізатора СТзОВ "Облапське";</w:t>
            </w:r>
          </w:p>
        </w:tc>
      </w:tr>
      <w:tr>
        <w:trPr>
          <w:trHeight w:val="76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И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Юрія Вікт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механізатора СТзОВ "Облапське";</w:t>
            </w:r>
          </w:p>
        </w:tc>
      </w:tr>
      <w:tr>
        <w:trPr>
          <w:trHeight w:val="76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ЩЕР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а Євге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 механізатора СТзОВ "Зоря"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13:00Z</dcterms:created>
  <dc:creator>User</dc:creator>
  <dc:description/>
  <cp:keywords/>
  <dc:language>en-US</dc:language>
  <cp:lastModifiedBy>User</cp:lastModifiedBy>
  <cp:lastPrinted>2020-11-12T12:41:00Z</cp:lastPrinted>
  <dcterms:modified xsi:type="dcterms:W3CDTF">2020-11-12T10:42:00Z</dcterms:modified>
  <cp:revision>3</cp:revision>
  <dc:subject/>
  <dc:title/>
</cp:coreProperties>
</file>