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3   грудня </w:t>
      </w:r>
      <w:r>
        <w:rPr>
          <w:rFonts w:cs="Times New Roman" w:ascii="Times New Roman" w:hAnsi="Times New Roman"/>
          <w:sz w:val="28"/>
          <w:szCs w:val="28"/>
        </w:rPr>
        <w:t xml:space="preserve">2020 року                   м. Ковель                                   №  200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одноразової грошової матеріальної допомоги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ам, які зараховані на військову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у за контрактом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рограми соціального захисту населення Ковельського району на 2019-2022 роки, затвердженої  рішенням   районної  ради  від  13 грудня 2018 року № 23/11, керуючись Порядком надання одноразової грошової матеріальної допомоги громадянам, які призвані Ковельським об’єднаним міським військовим комісаріатом на військову службу за контрактом, затвердженим рішенням районної ради від 29 березня 2019 року №24/23, та 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обставинах, та іншим категоріям громадян (протоко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02.12.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№ 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Style15"/>
        <w:tabs>
          <w:tab w:val="clear" w:pos="708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оціального захисту населення  райдержадміністрації (Олена Давидович) спрямувати 5000,00 (п’</w:t>
      </w:r>
      <w:r>
        <w:rPr/>
        <w:t>ять тисяч)  гривень для надання одноразової  грошової матеріальної допомог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7"/>
        <w:gridCol w:w="2551"/>
        <w:gridCol w:w="1701"/>
      </w:tblGrid>
      <w:tr>
        <w:trPr>
          <w:trHeight w:val="87" w:hRule="atLeast"/>
        </w:trPr>
        <w:tc>
          <w:tcPr>
            <w:tcW w:w="538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ля Любитівс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,00 грн.</w:t>
            </w:r>
          </w:p>
        </w:tc>
      </w:tr>
    </w:tbl>
    <w:p>
      <w:pPr>
        <w:pStyle w:val="Style15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  по   КПКВКМБ 0813242 “Інші заходи у сфері соціального захисту і соціального забезпечення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 Контроль </w:t>
      </w:r>
      <w:r>
        <w:rPr>
          <w:rFonts w:cs="Times New Roman" w:ascii="Times New Roman" w:hAnsi="Times New Roman"/>
          <w:sz w:val="28"/>
          <w:szCs w:val="28"/>
        </w:rPr>
        <w:t xml:space="preserve">за виконанням </w:t>
      </w:r>
      <w:r>
        <w:rPr>
          <w:rFonts w:cs="Times New Roman" w:ascii="Times New Roman" w:hAnsi="Times New Roman"/>
          <w:sz w:val="28"/>
        </w:rPr>
        <w:t>розпорядження залишаю за собо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Заступник голови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Рома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КУЛЬЦМАН                         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лена Давидович 52 410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5:08:00Z</dcterms:created>
  <dc:creator>user</dc:creator>
  <dc:description/>
  <cp:keywords/>
  <dc:language>en-US</dc:language>
  <cp:lastModifiedBy>Admin</cp:lastModifiedBy>
  <cp:lastPrinted>2020-05-27T09:28:00Z</cp:lastPrinted>
  <dcterms:modified xsi:type="dcterms:W3CDTF">2021-01-05T09:16:00Z</dcterms:modified>
  <cp:revision>101</cp:revision>
  <dc:subject/>
  <dc:title/>
</cp:coreProperties>
</file>