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дня  </w:t>
      </w:r>
      <w:r>
        <w:rPr>
          <w:rFonts w:cs="Times New Roman" w:ascii="Times New Roman" w:hAnsi="Times New Roman"/>
          <w:sz w:val="28"/>
          <w:szCs w:val="28"/>
        </w:rPr>
        <w:t xml:space="preserve">2020 року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Ковел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03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роведення випробувань комплексної системи 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исту інформації автоматизованої інформаційно-телекомунікаційної 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и “Державний реєстр виборців”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ідповідно до статті 6, пункту  22 статті 25, пункту 9 статті 39 Закону України “Про місцеві державні адміністрації”, статей 3, 11 Закону України “Про Державний реєстр виборців”, </w:t>
      </w:r>
      <w:r>
        <w:rPr>
          <w:rFonts w:cs="Times New Roman" w:ascii="Times New Roman" w:hAnsi="Times New Roman"/>
          <w:sz w:val="28"/>
          <w:szCs w:val="28"/>
        </w:rPr>
        <w:t>на виконання листів Центральної виборчої комісії від 23.11.2020 року № 21-28-478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обласної державної адміністрації від 02.12.2020 року № 8097/44/2-20, з метою проведення випробувань комплексної системи захисту інформації автоматизованої інформаційно-телекомунікаційної системи “Державний реєстр виборців” у відділі ведення Державного реєстру виборців апарату райдержадміністрації: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творити комісію по проведенню випробувань комплексної системи захисту інформації автоматизованої інформаційно-телекомунікаційної системи “Державний реєстр виборців” (далі — Комісія) у складі згідно з додатком.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місії: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 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.12.2020 року провести випробування комплексної системи захисту інформації автоматизованої інформаційно-телекомунікаційної системи “Державний реєстр виборців”;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 своїй роботі керуватися Типовою програмою та методикою проведення випробувань комплексної системи захисту інформації автоматизованої інформаційно-телекомунікаційної системи “Державний реєстр виборців”, затвердженою організатором державної експертизи;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зультати експертних випробувань оформити протоколом.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Відділу ведення Державного реєстру виборців апарату районної державної адміністрації (Тетяна Музика) до 21.12.2020 року надіслати в</w:t>
      </w:r>
      <w:r>
        <w:rPr>
          <w:rFonts w:cs="Times New Roman" w:ascii="Times New Roman" w:hAnsi="Times New Roman"/>
          <w:sz w:val="28"/>
          <w:szCs w:val="28"/>
          <w:lang w:val="en-US"/>
        </w:rPr>
        <w:t>ідді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ування Державного реєстру виборців управління інформаційних технологій та адміністрування апарату обласної державної адміністрації  один примірник протоколу проведення випробувань.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голови</w:t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ман КУЛЬЦМАН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тяна Музика</w:t>
      </w:r>
      <w:r>
        <w:rPr>
          <w:rFonts w:cs="Times New Roman" w:ascii="Times New Roman" w:hAnsi="Times New Roman"/>
          <w:sz w:val="24"/>
          <w:szCs w:val="24"/>
        </w:rPr>
        <w:t xml:space="preserve"> 53 123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.12.2020 № </w:t>
      </w:r>
      <w:r>
        <w:rPr>
          <w:rFonts w:cs="Times New Roman" w:ascii="Times New Roman" w:hAnsi="Times New Roman"/>
          <w:sz w:val="28"/>
          <w:szCs w:val="28"/>
          <w:lang w:val="en-US"/>
        </w:rPr>
        <w:t>203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по проведенню випробувань комплексної системи захисту</w:t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формації автоматизованої інформаційно-телекомунікаційної </w:t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и “Державний реєстр виборців”</w:t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65"/>
        <w:gridCol w:w="6645"/>
      </w:tblGrid>
      <w:tr>
        <w:trPr/>
        <w:tc>
          <w:tcPr>
            <w:tcW w:w="2835" w:type="dxa"/>
            <w:tcBorders/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ЦМАН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Ярослав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Style17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tabs>
          <w:tab w:val="clear" w:pos="709"/>
          <w:tab w:val="left" w:pos="573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270"/>
        <w:gridCol w:w="6645"/>
      </w:tblGrid>
      <w:tr>
        <w:trPr/>
        <w:tc>
          <w:tcPr>
            <w:tcW w:w="2730" w:type="dxa"/>
            <w:tcBorders/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ИКА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Юріївна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uppressLineNumbers/>
              <w:bidi w:val="0"/>
              <w:ind w:left="227" w:right="0" w:hanging="1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Style17"/>
              <w:suppressLineNumbers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ведення Державного реєстру виборців апарату райдержадміністрації</w:t>
            </w:r>
          </w:p>
          <w:p>
            <w:pPr>
              <w:pStyle w:val="Style17"/>
              <w:suppressLineNumbers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ОМЧУК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uppressLineNumbers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uppressLineNumbers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Normal"/>
              <w:tabs>
                <w:tab w:val="clear" w:pos="709"/>
                <w:tab w:val="left" w:pos="573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3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відувач сектору документообігу та контролю апарату райдержадміністрації</w:t>
              <w:tab/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ЯК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а Іванівна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uppressLineNumbers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uppressLineNumbers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Normal"/>
              <w:tabs>
                <w:tab w:val="clear" w:pos="709"/>
                <w:tab w:val="left" w:pos="573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3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чальник відділу правового забезпечення, з питань запобігання і виявлення корупції, цивільного захисту та оборонної роботи райдержадміністрації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ПОЛЬСЬКИЙ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 Степанович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uppressLineNumbers/>
              <w:bidi w:val="0"/>
              <w:ind w:left="113" w:right="0" w:hanging="5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45" w:type="dxa"/>
            <w:tcBorders/>
          </w:tcPr>
          <w:p>
            <w:pPr>
              <w:pStyle w:val="Style17"/>
              <w:suppressLineNumbers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573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7:38Z</dcterms:created>
  <dc:creator/>
  <dc:description/>
  <dc:language>en-US</dc:language>
  <cp:lastModifiedBy/>
  <cp:lastPrinted>1995-11-21T17:41:00Z</cp:lastPrinted>
  <dcterms:modified xsi:type="dcterms:W3CDTF">2020-12-11T08:28:53Z</dcterms:modified>
  <cp:revision>1</cp:revision>
  <dc:subject/>
  <dc:title/>
</cp:coreProperties>
</file>