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0   грудня  2020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 нагородження Почесною грамотою 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Дня енерге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 Ковельської філії ПрАТ «Волиньобленерг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03 грудня 2020 року № 01/31 – 2999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 за сумлінну працю, високу професійну майстерність, вагомий  особистий внесок у розвиток  енергетичної галузі Ковельщини, активну громадянську позицію та з нагоди  Дня енергетик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27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ергія Олександ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заступника головного інженера Ковельської філії ПрАТ «Волиньобленерго»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ПЕРЕБОЙ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рину Олександрі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економіста ВРіД Ковельської філії  ПрАТ «Волиньобленерго»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Е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Леоніда Володимир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електромонтера Ковельської філії  ПрАТ «Волиньобленерго».</w:t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ступник гол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22:00Z</dcterms:created>
  <dc:creator>User</dc:creator>
  <dc:description/>
  <cp:keywords/>
  <dc:language>en-US</dc:language>
  <cp:lastModifiedBy>User</cp:lastModifiedBy>
  <cp:lastPrinted>2020-12-10T15:43:00Z</cp:lastPrinted>
  <dcterms:modified xsi:type="dcterms:W3CDTF">2020-12-10T13:44:00Z</dcterms:modified>
  <cp:revision>2</cp:revision>
  <dc:subject/>
  <dc:title/>
</cp:coreProperties>
</file>