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5   грудня  2020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нагородження Почесною грамотою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праці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виконавчої служб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 Ковельського міськрайонного відділу державної виконавчої служби Західного міжрегіонального управління Міністерства юстиції (м. Льві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14 грудня 2020 року № 102290/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НАГОРОДИТИ  Почесною грамотою Ковельської районної державної адміністрації за сумлінне виконання службових обов’язків, </w:t>
      </w:r>
      <w:r>
        <w:rPr/>
        <w:t>високий професіоналізм і компетентність та з нагоди  Дня працівника державної виконавчої служби 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ФЕДО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Ковельського міськрайонного відділу державної виконавчої служби Західного міжрегіонального управління Міністерства юстиції (м. Льві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44:00Z</dcterms:created>
  <dc:creator>User</dc:creator>
  <dc:description/>
  <cp:keywords/>
  <dc:language>en-US</dc:language>
  <cp:lastModifiedBy>Admin</cp:lastModifiedBy>
  <cp:lastPrinted>2020-12-17T15:56:00Z</cp:lastPrinted>
  <dcterms:modified xsi:type="dcterms:W3CDTF">2020-12-23T08:27:00Z</dcterms:modified>
  <cp:revision>4</cp:revision>
  <dc:subject/>
  <dc:title/>
</cp:coreProperties>
</file>