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</w:rPr>
        <w:t xml:space="preserve">Розпорядження голови  районної </w:t>
        <w:tab/>
        <w:t xml:space="preserve">державної адміністраці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5.12.2020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ЛЬСЬКИЙ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ЧУК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завідувач сектору документообігу та контролю  апарату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  <w:br/>
              <w:t>Наталія Васил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головний спеціаліст сектору документообігу та контролю 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УНАШВІЛІ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І категорії архівного відділу райдержадміністрації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аленик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Івані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начальник            відділу        правового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,    з    питань     запобігання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виявлення корупції, цивільного захисту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 райдержадміністра-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ї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АВА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натович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головний спеціаліст відділу правового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, з   питань    запобігання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виявлення корупції, цивільного захисту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 райдержадміністра-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ї</w:t>
              <w:tab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3:00Z</dcterms:created>
  <dc:creator>Жила</dc:creator>
  <dc:description/>
  <cp:keywords/>
  <dc:language>en-US</dc:language>
  <cp:lastModifiedBy>Admin</cp:lastModifiedBy>
  <cp:lastPrinted>2015-06-16T12:27:00Z</cp:lastPrinted>
  <dcterms:modified xsi:type="dcterms:W3CDTF">2020-12-16T07:29:00Z</dcterms:modified>
  <cp:revision>24</cp:revision>
  <dc:subject/>
  <dc:title>ЗАТВЕРДЖЕНО</dc:title>
</cp:coreProperties>
</file>