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9 грудня  2020 року                        м. Ковель                                 № 2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Про створення коміс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метою належного утримання та зберігання майна, враховуючи рішення Ковельської районної ради від 30.10.2020 року № 37/15, № 37/16, № 37/7, листи відділу освіти райдержадміністрації від 29.12.2020 року №799/05/02-20  та сектору культури, молоді та спорту райдержадміністрації від 29.12.2020 року № 265/1.26/2-2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Створити комісії по передачі майна з балансу   відділу освіти райдержадміністрації (додаток 1) та сектору культури, молоді та спорту райдержадміністрації (додаток 2) на баланс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Комісіям провести інвентаризацію майна за підсумками проведеної роботи, підготовити документи для  прийомки-передачі  майна та подати їх  на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Ревейчук 59 4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Матяшук  51 2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12.2020  №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ередачі майна з балансу   відділу освіт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ланс районної державної адміністрації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Степан Степан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ейчук Ірина Федор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усь Богдан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відділу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шковець Галина Каленик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к Мирослава Іван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з питань запобігання і виявлення корупції, цивільного захисту та оборонної робот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12.2020  №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ередачі майна з балансу  сектору культури, молоді та спорту райдержадміністрації  на баланс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Степан Степан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тел Катерина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сектору культури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яшук Тетяна Іван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ультур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шковець Галина Каленик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к Мирослава Іван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з питань запобігання і виявлення корупції, цивільного захисту та оборонної робот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2:00Z</dcterms:created>
  <dc:creator>1</dc:creator>
  <dc:description/>
  <cp:keywords/>
  <dc:language>en-US</dc:language>
  <cp:lastModifiedBy>Admin</cp:lastModifiedBy>
  <cp:lastPrinted>2020-12-31T09:37:00Z</cp:lastPrinted>
  <dcterms:modified xsi:type="dcterms:W3CDTF">2021-01-05T10:05:00Z</dcterms:modified>
  <cp:revision>3</cp:revision>
  <dc:subject/>
  <dc:title>                                                                                     </dc:title>
</cp:coreProperties>
</file>