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 xml:space="preserve">Розпорядження голови                    </w:t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28.01.2020 № 23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jc w:val="center"/>
        <w:rPr/>
      </w:pPr>
      <w:r>
        <w:rPr>
          <w:b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Ковельського району на 2020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685"/>
        <w:gridCol w:w="1276"/>
        <w:gridCol w:w="2410"/>
        <w:gridCol w:w="1984"/>
      </w:tblGrid>
      <w:tr>
        <w:trPr>
          <w:tblHeader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з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и про виконання</w:t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Організаційні заходи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еденням військового обліку і брон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 переві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головний спеціаліст з питань  мобілізаційної роботи та взаємодії з правоохоронними органам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структурних підрозділів райдержадміністрації, підприємств, установ, організацій</w:t>
            </w:r>
            <w:r>
              <w:rPr>
                <w:sz w:val="22"/>
                <w:szCs w:val="22"/>
                <w:lang w:eastAsia="uk-UA"/>
              </w:rPr>
              <w:t>, 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головний спеціаліст з питань  мобілізаційної роботи та взаємодії з правоохоронними органам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, заступник голови райдержадміністрації, 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Інформування 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7-денний термі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Ковельському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Ковельському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Ковельського  ОМВК для взяття на військовий об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Оповіщення на вимогу Ковельського  ОМВК призовників і військовозобов’язаних про їх виклик до Ковельського  ОМВК і забезпечення їх своєчасного приб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озпоряд</w:t>
              <w:softHyphen/>
              <w:t xml:space="preserve">женням військового комісара </w:t>
            </w:r>
            <w:r>
              <w:rPr>
                <w:sz w:val="22"/>
                <w:szCs w:val="22"/>
                <w:lang w:eastAsia="uk-UA"/>
              </w:rPr>
              <w:t>Ковельсько-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а взаємодія з Ковельським ОМ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Ковельського  ОМ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5- денний ст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Ковельського  ОМВК (після приписки громадян до призовних дільниць і перед призовом їх на строкову військову службу, а також в інші строки, визначені Ковельським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Складення і подання до Ковельського  ОМВК списків громадян, які підлягають приписці до призовних дільни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Ковельського  ОМВК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Ковельського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Інформування Ковельського  ОМ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Ковельського  ОМВ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Ковельському  ОМВК, а також у разі перебування на військовому обліку в СБУ та СЗ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 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Оповіщення призовників і військовозобов’язаних про їх виклик до Ковельського  ОМВК і забезпечення їх своєчасного приб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розпорядженням Ковельсько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заємодія з Ковельським ОМВК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ведення звіряння особових карток працівників з обліковими документами Ковельського  ОМВК, в яких вони перебувають на військовому обліку. Надання списків працюючих військовозобовяза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планом (не рідше одного разу на рі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лення про зміну облікових д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Складення і подання до Ковельського  ОМВК списків громадян, які підлягають приписці до призовних діль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Ковельського  ОМ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е інформування Ковельського  ОМ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(М)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bookmarkStart w:id="0" w:name="n234"/>
            <w:bookmarkEnd w:id="0"/>
            <w:r>
              <w:rPr>
                <w:sz w:val="22"/>
                <w:szCs w:val="22"/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Ковельського  ОМ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Надсилання до Ковельського  ОМВК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Ковельського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тижнев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ання Ковельському  ОМ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 Ковельському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зверненням Ковельсько- 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ГУН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дійснення розшуку, затримання та доставки до Ковельського  ОМВК громадян, які ухиляються від виконання військового обов’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зверненням органів місцевого самовряду</w:t>
              <w:softHyphen/>
              <w:t>вання, Ковельсько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ГУН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 після звернення громадян щодо реєстрації актів цивільного стану 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му  ОМ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ргану досудового розслі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му  ОМ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а Ковельського міськрайонного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лучення та надсилання до відповідних Р(М)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лова Ковельського міськрайонного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про призовників і військовозобов’язаних, яких визнано інвалі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Голова медико-соціальної експертної коміс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ід час проведення призову громадян на строкову військову службу повідомлення Ковельського  ОМВК про громадян призовного віку, які перебувають на стаціонарному лікува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3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uk-UA"/>
              </w:rPr>
              <w:t>Керівники лікув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ідповідно до розпоряджень Ковельського  ОМВК та рішень виконавчих комітетів сільських, селищних рад 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Ковельського  ОМВК шляхом вручення повісток та забезпечення прибуття за викл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Ковельського  ОМ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</w:t>
            </w:r>
            <w:r>
              <w:rPr>
                <w:sz w:val="22"/>
                <w:szCs w:val="22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в Ковельський ОМ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</w:t>
            </w:r>
            <w:r>
              <w:rPr>
                <w:sz w:val="22"/>
                <w:szCs w:val="22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10-денний термі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термі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термі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Уточнення переліку органів державної влади, інших державних органів, органів місцевого самовря</w:t>
              <w:softHyphen/>
              <w:t xml:space="preserve">дування, підприємств, установ і організацій, яким встановлено мобілізаційні завдання (замовлення) та доведення його </w:t>
            </w:r>
            <w:r>
              <w:rPr>
                <w:sz w:val="22"/>
                <w:szCs w:val="22"/>
                <w:lang w:eastAsia="uk-UA"/>
              </w:rPr>
              <w:t>Ковельського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дсилання до </w:t>
            </w:r>
            <w:r>
              <w:rPr>
                <w:sz w:val="22"/>
                <w:szCs w:val="22"/>
                <w:lang w:eastAsia="uk-UA"/>
              </w:rPr>
              <w:t xml:space="preserve">Ковельського  ОМВК </w:t>
            </w:r>
            <w:r>
              <w:rPr>
                <w:sz w:val="22"/>
                <w:szCs w:val="22"/>
              </w:rPr>
              <w:t>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* та змін до неї (Постанова КМУ №12*-2018 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ання до райдержадміністрації і </w:t>
            </w:r>
            <w:r>
              <w:rPr>
                <w:sz w:val="22"/>
                <w:szCs w:val="22"/>
                <w:lang w:eastAsia="uk-UA"/>
              </w:rPr>
              <w:t>Ковельського  ОМВК</w:t>
            </w:r>
            <w:r>
              <w:rPr>
                <w:sz w:val="22"/>
                <w:szCs w:val="22"/>
              </w:rPr>
              <w:t xml:space="preserve">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4 до Постанови КМУ від 04.02.2015 № 45* та змін до неї (Постанова КМУ №12*-2018 )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Інформування районної держадмі</w:t>
              <w:softHyphen/>
              <w:t>ні</w:t>
              <w:softHyphen/>
              <w:t>страції 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5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ий коміс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иконання інших заходів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головний спеціаліст з питань  мобілізаційної роботи та взаємодії з правоохоронними органам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йськовий комісар, головний спеціаліст з питань  мобілізаційної роботи та взаємодії з правоохоронними органам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головний спеціаліст з питань  мобілізаційної роботи та взаємодії з правоохоронними органам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головний спеціаліст з питань  мобілізаційної роботи та взаємодії з правоохоронними органам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9:00Z</dcterms:created>
  <dc:creator>admin</dc:creator>
  <dc:description/>
  <cp:keywords/>
  <dc:language>en-US</dc:language>
  <cp:lastModifiedBy>Мацюк</cp:lastModifiedBy>
  <cp:lastPrinted>2020-01-28T11:02:00Z</cp:lastPrinted>
  <dcterms:modified xsi:type="dcterms:W3CDTF">2020-01-29T09:13:00Z</dcterms:modified>
  <cp:revision>19</cp:revision>
  <dc:subject/>
  <dc:title/>
</cp:coreProperties>
</file>