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 xml:space="preserve">Розпорядження голови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28.01.2020 № 23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/>
      </w:pPr>
      <w:r>
        <w:rPr>
          <w:sz w:val="28"/>
          <w:lang w:val="uk-UA"/>
        </w:rPr>
        <w:t>необхідних документів, які повинні бути у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військового обліку підприємства, установи, організ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                     </w:t>
      </w:r>
      <w:r>
        <w:rPr/>
        <w:t>ПАПКА №1. Документи щодо військового обліку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Закон України «Про  військовий обов’язок і військову службу»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Обов’язки облікового працівника з ведення військового обліку та бронювання затверджені керівником підприємства і підписані обліковим робітником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Витяг з наказу керівника підприємства про призначення відповідального робітника за ведення військового обліку і бронювання військовозобов’язаних із зазначенням особи, яка заміщує цього робітника на період відпустки або хвороби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Річний та місячний плани роботи з ведення військового обліку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План звірок особових карток (ф.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 xml:space="preserve">Правила з військового обліку військовозобов’язаних і призовників на підприємствах, в організаціях і установах. 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Книга обліку військовозобов’язаних, які отримали каліцтво чи заявили про зміни стану здоров’я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Журнал перевірок стану військового обліку та бронювання військовозобов’язаних та призовників.</w:t>
      </w:r>
    </w:p>
    <w:p>
      <w:pPr>
        <w:pStyle w:val="2"/>
        <w:rPr/>
      </w:pPr>
      <w:r>
        <w:rPr/>
        <w:t xml:space="preserve">                     </w:t>
      </w:r>
      <w:r>
        <w:rPr/>
        <w:t>ПАПКА №2. Документи по бронюванню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Інструкція щодо бронювання військовозобов’язаних по мобілізації та на воєнний час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ерелік (витяг із переліку) посад та професій, по яких бронюються військовозобов’язані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Бланки посвідчень та повідомлень про відстрочку від призову по  мобілізації та на воєнний час (додаток №5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Книга обліку бланків спеціального обліку (додаток №8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Книга обліку передачі бланків спец. обліку, військових квитків та особових карток  (додаток №7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лан заходів по врученню посвідчень про відстрочку від призову по мобілізації і на воєнний час військовозобов’язаним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Відомість на видачу посвідчень військовозобов’язаним (додаток №9,11)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лан заміни спеціалістів, які вибувають по мобілізації (додаток №4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писок відповідальних осіб та автотранспорту, які залучаються до вручення посвідчень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Cs w:val="28"/>
        </w:rPr>
        <w:t xml:space="preserve"> 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both"/>
        <w:rPr/>
      </w:pPr>
      <w:r>
        <w:rPr/>
        <w:t>11. Таблиця віку військовозобов’язаних, які підлягають виключенню з військового обліку.</w:t>
      </w:r>
    </w:p>
    <w:p>
      <w:pPr>
        <w:pStyle w:val="2"/>
        <w:rPr/>
      </w:pPr>
      <w:r>
        <w:rPr/>
        <w:t xml:space="preserve">                       </w:t>
      </w:r>
      <w:r>
        <w:rPr/>
        <w:t>ПАПКА №3. Листування щодо військового обліку</w:t>
      </w:r>
    </w:p>
    <w:p>
      <w:pPr>
        <w:pStyle w:val="2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всі види звітів і відомостей (другі примірники)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доручення та супровідні листи до бланків оповіщень і посвідчень ф.№4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списки військовозобов’язаних та призовників на день проведення звірки карток ф.П-2 з обліковими картками військкомату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розпорядження та інші документи з питань військового обліку.</w:t>
      </w:r>
    </w:p>
    <w:p>
      <w:pPr>
        <w:pStyle w:val="2"/>
        <w:rPr/>
      </w:pPr>
      <w:r>
        <w:rPr/>
        <w:t xml:space="preserve">                      </w:t>
      </w:r>
      <w:r>
        <w:rPr>
          <w:lang w:val="ru-RU"/>
        </w:rPr>
        <w:t xml:space="preserve"> </w:t>
      </w:r>
      <w:r>
        <w:rPr>
          <w:lang w:val="ru-RU"/>
        </w:rPr>
        <w:t>КАРТОТЕКА.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собові картки на військовозобов’язаних зберігаються  в алфавітному порядку в окремій картотеці, яка поділяється на групи: </w:t>
      </w:r>
    </w:p>
    <w:p>
      <w:pPr>
        <w:pStyle w:val="2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перша – особові картки на військовозобов'язаних офіцерського складу;</w:t>
      </w:r>
    </w:p>
    <w:p>
      <w:pPr>
        <w:pStyle w:val="2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уга – особові картки на військовозобов'язаних  рядового, сержантського, старшинського складу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третя – особові картки на військовозобов’язаних-жінок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четверта – особові картки на призовників.</w:t>
      </w:r>
    </w:p>
    <w:p>
      <w:pPr>
        <w:pStyle w:val="2"/>
        <w:jc w:val="both"/>
        <w:rPr/>
      </w:pPr>
      <w:r>
        <w:rPr/>
        <w:t xml:space="preserve">     </w:t>
      </w:r>
      <w:r>
        <w:rPr/>
        <w:t>Особові картки на осіб, виключених з військового обліку за віком чи за станом здоров’я, зберігаються у загальній картотеці підприємства, установи, організації.</w:t>
      </w:r>
    </w:p>
    <w:p>
      <w:pPr>
        <w:pStyle w:val="2"/>
        <w:jc w:val="both"/>
        <w:rPr/>
      </w:pPr>
      <w:r>
        <w:rPr/>
        <w:t xml:space="preserve">     </w:t>
      </w:r>
      <w:r>
        <w:rPr/>
        <w:t>На військовзобов'язаних,які заброньовані за підприємствами, установами, організаціями на період мобілізації та воєнного часу, особові картки виділяються окремо в кожній групі.</w:t>
      </w:r>
    </w:p>
    <w:p>
      <w:pPr>
        <w:pStyle w:val="2"/>
        <w:jc w:val="both"/>
        <w:rPr/>
      </w:pPr>
      <w:r>
        <w:rPr/>
        <w:t xml:space="preserve">     </w:t>
      </w:r>
      <w:r>
        <w:rPr/>
        <w:t>Організація зберігання загальної картотеки особових карток  на військовозобов'язаних і призовників на підприємствах, в установах і організаціях повинна відповідати вимогам загального діловодства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их документів, які повинні бути у  працівник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військового обліку в селищній, сільській рад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ПКА №1. Документи щодо мобілізаційної робот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порядження військового комісара з питань</w:t>
      </w:r>
      <w:r>
        <w:rPr>
          <w:sz w:val="28"/>
          <w:lang w:val="uk-UA"/>
        </w:rPr>
        <w:t xml:space="preserve"> мобілізаційної</w:t>
      </w:r>
      <w:r>
        <w:rPr>
          <w:sz w:val="28"/>
        </w:rPr>
        <w:t xml:space="preserve"> готовност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Інструкція </w:t>
      </w:r>
      <w:r>
        <w:rPr>
          <w:sz w:val="28"/>
          <w:lang w:val="uk-UA"/>
        </w:rPr>
        <w:t>сільському, селищному голов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в’язки посадових осіб сільради про порядок їх робот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 роботи на поточний рік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хема оповіщення апарату посиленн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рахунок оповіщенняя військовозобов’яязаних та постачальників технік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ок посильних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кументація пункту збору сільської (селищної) рад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ішення сіль</w:t>
      </w:r>
      <w:r>
        <w:rPr>
          <w:sz w:val="28"/>
          <w:lang w:val="uk-UA"/>
        </w:rPr>
        <w:t xml:space="preserve">ської (селищної) </w:t>
      </w:r>
      <w:r>
        <w:rPr>
          <w:sz w:val="28"/>
        </w:rPr>
        <w:t>ради щодо виділенняя автотранспорту для оповіщення та подання військовозобов’язаних на пункт збору</w:t>
      </w:r>
      <w:r>
        <w:rPr>
          <w:sz w:val="28"/>
          <w:lang w:val="uk-UA"/>
        </w:rPr>
        <w:t xml:space="preserve"> </w:t>
      </w:r>
      <w:r>
        <w:rPr>
          <w:sz w:val="28"/>
        </w:rPr>
        <w:t>ОМВК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менні списки особового складу, що відправляється на збірний пункт ОМВК</w:t>
      </w:r>
      <w:r>
        <w:rPr>
          <w:sz w:val="28"/>
          <w:lang w:val="uk-UA"/>
        </w:rPr>
        <w:t>.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</w:rPr>
        <w:t>ПАПКА №2. Документи щодо призову на строкову військову служб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писок призовників, які перебувають на військовому обліку у </w:t>
      </w:r>
      <w:r>
        <w:rPr>
          <w:sz w:val="28"/>
          <w:lang w:val="uk-UA"/>
        </w:rPr>
        <w:t xml:space="preserve">селищній, сільській </w:t>
      </w:r>
      <w:r>
        <w:rPr>
          <w:sz w:val="28"/>
        </w:rPr>
        <w:t>рад</w:t>
      </w:r>
      <w:r>
        <w:rPr>
          <w:sz w:val="28"/>
          <w:lang w:val="uk-UA"/>
        </w:rPr>
        <w:t>і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писки юнаків, що підлягають приписці до призовної дільниці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обисті картки призовників</w:t>
      </w:r>
      <w:r>
        <w:rPr>
          <w:sz w:val="28"/>
          <w:lang w:val="uk-UA"/>
        </w:rPr>
        <w:t xml:space="preserve">. 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ПАПКА №3. Документи щодо обліку офіцерів запас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казівки військового комісара по обліку офіцерів запас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иски ветеранів війни по категоріях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урнал обліку виклику офіцерів запасу у</w:t>
      </w:r>
      <w:r>
        <w:rPr>
          <w:sz w:val="28"/>
          <w:lang w:val="uk-UA"/>
        </w:rPr>
        <w:t xml:space="preserve"> Ковельський ОМВК.</w:t>
      </w:r>
    </w:p>
    <w:p>
      <w:pPr>
        <w:pStyle w:val="TextBody"/>
        <w:ind w:left="851" w:hanging="0"/>
        <w:rPr>
          <w:lang w:val="ru-RU"/>
        </w:rPr>
      </w:pPr>
      <w:r>
        <w:rPr/>
        <w:t xml:space="preserve"> </w:t>
      </w:r>
      <w:r>
        <w:rPr>
          <w:lang w:val="ru-RU"/>
        </w:rPr>
        <w:t>ПАПКА №4. Документи щодо військового обліку солдат, сержантів   запас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Закон України </w:t>
      </w:r>
      <w:r>
        <w:rPr>
          <w:sz w:val="28"/>
          <w:lang w:val="uk-UA"/>
        </w:rPr>
        <w:t>«Про військовий обов’язок і військову службу».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анова Кабінету Міністрів України від 07 грудня 2016 року № 921 «Про затвердження Порядку організації та ведення військового обліку призовників і військовозобов'язаних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руху віськовозобов</w:t>
      </w:r>
      <w:r>
        <w:rPr>
          <w:sz w:val="28"/>
          <w:lang w:val="uk-UA"/>
        </w:rPr>
        <w:t>’</w:t>
      </w:r>
      <w:r>
        <w:rPr>
          <w:sz w:val="28"/>
        </w:rPr>
        <w:t>язаних і призовників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итяг </w:t>
      </w:r>
      <w:r>
        <w:rPr>
          <w:sz w:val="28"/>
          <w:lang w:val="uk-UA"/>
        </w:rPr>
        <w:t>із розпорядження</w:t>
      </w:r>
      <w:r>
        <w:rPr>
          <w:sz w:val="28"/>
        </w:rPr>
        <w:t xml:space="preserve"> сільсько</w:t>
      </w:r>
      <w:r>
        <w:rPr>
          <w:sz w:val="28"/>
          <w:lang w:val="uk-UA"/>
        </w:rPr>
        <w:t>го голови</w:t>
      </w:r>
      <w:r>
        <w:rPr>
          <w:sz w:val="28"/>
        </w:rPr>
        <w:t xml:space="preserve"> про призначення відповідальної посадової особи за ведення військового облік</w:t>
      </w:r>
      <w:r>
        <w:rPr>
          <w:sz w:val="28"/>
          <w:lang w:val="uk-UA"/>
        </w:rPr>
        <w:t>у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озпорядження та інші документи щодо ведення військового облік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ерелік питань, які підлягають перевірці стану військового облік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урнал обліку (список) підприємств, організацій і установ, розташованих на території сільської (селищної) рад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військовозобов</w:t>
      </w:r>
      <w:r>
        <w:rPr>
          <w:sz w:val="28"/>
          <w:lang w:val="uk-UA"/>
        </w:rPr>
        <w:t>’</w:t>
      </w:r>
      <w:r>
        <w:rPr>
          <w:sz w:val="28"/>
        </w:rPr>
        <w:t>язаних, які визнані інвалідами і зняті з військового обліку за станом здоров</w:t>
      </w:r>
      <w:r>
        <w:rPr>
          <w:sz w:val="28"/>
          <w:lang w:val="uk-UA"/>
        </w:rPr>
        <w:t>’</w:t>
      </w:r>
      <w:r>
        <w:rPr>
          <w:sz w:val="28"/>
        </w:rPr>
        <w:t>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військовозобов</w:t>
      </w:r>
      <w:r>
        <w:rPr>
          <w:sz w:val="28"/>
          <w:lang w:val="uk-UA"/>
        </w:rPr>
        <w:t>’я</w:t>
      </w:r>
      <w:r>
        <w:rPr>
          <w:sz w:val="28"/>
        </w:rPr>
        <w:t>заних, які заявили про зміни в стані здоров</w:t>
      </w:r>
      <w:r>
        <w:rPr>
          <w:sz w:val="28"/>
          <w:lang w:val="uk-UA"/>
        </w:rPr>
        <w:t xml:space="preserve">’я </w:t>
      </w:r>
      <w:r>
        <w:rPr>
          <w:sz w:val="28"/>
        </w:rPr>
        <w:t>і які підлягають медпереосвідоцтв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ругі примірники відомостей що подаються в військкомат   щомісячно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передачі військових квитків військовозобов’язаних (бланки розписок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урнал перевірок стану військового облік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лани роботи з військового обліку на рік і на місяць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КАРТОТ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ерша – картки  первинного обліку на військовозобов'язаних офіцерського складу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руга – картки  первинного обліку на військовозобов'язаних рядового, сержантського, старшинського складу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ретя – картки  первинного обліку на військовозобов’язаних-жінок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четверта – картки  первинного обліку на ві</w:t>
      </w:r>
      <w:r>
        <w:rPr>
          <w:sz w:val="28"/>
          <w:lang w:val="uk-UA"/>
        </w:rPr>
        <w:t>й</w:t>
      </w:r>
      <w:r>
        <w:rPr>
          <w:sz w:val="28"/>
        </w:rPr>
        <w:t>ськовозобов’язаних, знятих з військового обліку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Картки первинного обліку на військовозобов'язаних, які мають мобілізаційні розпорядження, складаються окремо по командах, в них по ВОС, посадах та по алфавіту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2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3:00Z</dcterms:created>
  <dc:creator>Ольховий Андрій</dc:creator>
  <dc:description/>
  <cp:keywords/>
  <dc:language>en-US</dc:language>
  <cp:lastModifiedBy>Мацюк</cp:lastModifiedBy>
  <cp:lastPrinted>2019-01-30T15:15:00Z</cp:lastPrinted>
  <dcterms:modified xsi:type="dcterms:W3CDTF">2020-01-29T09:46:00Z</dcterms:modified>
  <cp:revision>13</cp:revision>
  <dc:subject/>
  <dc:title>КОВЕЛЬСЬКА РАЙОННА ДЕРЖАВНА АДМІНІСТРАЦІЯ</dc:title>
</cp:coreProperties>
</file>