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 лютого 2020 року                        м. Ковель                         </w:t>
        <w:tab/>
        <w:t xml:space="preserve">                      № 30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16, 19, 21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істерства регіонального розвитку, будівництва та житлово-комунального господарства України від 16.11.2011 року №290 «Про затвердження Порядку розроблення містобудівної документації», Схемою планування території Ковельського району, затвердженою рішенням Ковельської районної ради від 25 грудня 2015 року №2/16, розпорядженням голови Ковельської районної державної адміністрації від 04.04.2019 року № 66 «Про розробку детального плану території», протоколом громадських слухань від 03.01.2020 року, клопотання ВКПП «Агропромтехцентр» від 27.01.2020 року №1509 вих. та розглянувши проект детального плану території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детальний план території для будівництва і обслуговування об’єктів виробничого призначення за межами населених пунктів в межах земель Тойкутської сільської ради Ковельського району Волинської області, площею 0,0919 га, кадастровий номер: 0722182800:06:002:0745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Сектору організаційної та інформаційної діяльності апарату райдержадміністрації (Світлана Очеретяна) оприлюднити дане розпорядження,  шляхом його опублікування в засобах масової інформації, а також розміщення на офіційному веб-сайті райдержадміністрації  у двотижневий строк з дня прийняття цього розпорядженн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639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тупник голови           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-540" w:right="355" w:hanging="0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/>
      </w:pPr>
      <w:r>
        <w:rPr>
          <w:sz w:val="22"/>
          <w:szCs w:val="22"/>
          <w:lang w:val="uk-UA"/>
        </w:rPr>
        <w:t>Марія Вігура 71 74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09:00Z</dcterms:created>
  <dc:creator>Admin</dc:creator>
  <dc:description/>
  <cp:keywords/>
  <dc:language>en-US</dc:language>
  <cp:lastModifiedBy>TSS</cp:lastModifiedBy>
  <cp:lastPrinted>2020-02-05T15:12:00Z</cp:lastPrinted>
  <dcterms:modified xsi:type="dcterms:W3CDTF">2020-02-11T13:29:00Z</dcterms:modified>
  <cp:revision>145</cp:revision>
  <dc:subject/>
  <dc:title/>
</cp:coreProperties>
</file>