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lineRule="auto" w:line="360" w:before="67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05 лютого 2020 року                        м. Ковель                         </w:t>
        <w:tab/>
        <w:t xml:space="preserve">                      № 31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ind w:left="-357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детального плану території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spacing w:before="67" w:after="0"/>
        <w:ind w:left="-357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>Керуючись статтями 13, 41 Закону України «Про місцеві державні адміністрації», статтями 16, 19, 21 Закону України «Про регулювання містобудівної діяльності», постановою Кабінету Міністрів України від 25.05.2011 року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наказом Міністерства регіонального розвитку, будівництва та житлово-комунального господарства України від 16.11.2011 року №290 «Про затвердження Порядку розроблення містобудівної документації», Схемою планування території Ковельського району, затвердженою рішенням Ковельської районної ради від 25 грудня 2015 року №2/16, розпорядженням голови Ковельської районної державної адміністрації від 16.07.2019 року № 131 «Про розробку детального плану території», протокол громадського обговорення від 03.01.2020 року, заяву Когрушева Олександра Віталійовича від 15.01.2020 року та розглянувши проект детального плану території: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Затвердити детальний план території на земельну ділянку орієнтовною площею 0,12 га, яка знаходиться в садовому масиві «Білий налив» в межах земель Колодяжненської сільської ради Ковельського району для будівництва та обслуговування садового будинку та господарської будівлі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hanging="0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>Сектору організаційної та інформаційної діяльності апарату райдержадміністрації (Світлана Очеретяна) оприлюднити дане розпорядження,  шляхом його опублікування в засобах масової інформації, а також розміщення на офіційному веб-сайті райдержадміністрації  у двотижневий строк з дня прийняття цього розпорядження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9639" w:leader="none"/>
        </w:tabs>
        <w:ind w:left="-540" w:right="-1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ступник голови                                                                       </w:t>
      </w:r>
      <w:r>
        <w:rPr>
          <w:b/>
          <w:sz w:val="28"/>
          <w:szCs w:val="28"/>
          <w:lang w:val="uk-UA"/>
        </w:rPr>
        <w:t>Роман КУЛЬЦМАН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left="-540" w:right="355" w:hanging="0"/>
        <w:rPr>
          <w:lang w:val="uk-UA"/>
        </w:rPr>
      </w:pPr>
      <w:r>
        <w:rPr>
          <w:lang w:val="uk-UA"/>
        </w:rPr>
        <w:t xml:space="preserve">       </w:t>
      </w:r>
    </w:p>
    <w:p>
      <w:pPr>
        <w:pStyle w:val="Normal"/>
        <w:shd w:fill="FFFFFF" w:val="clear"/>
        <w:tabs>
          <w:tab w:val="clear" w:pos="708"/>
          <w:tab w:val="left" w:pos="1843" w:leader="none"/>
        </w:tabs>
        <w:ind w:right="355" w:hanging="0"/>
        <w:rPr/>
      </w:pPr>
      <w:r>
        <w:rPr>
          <w:sz w:val="22"/>
          <w:szCs w:val="22"/>
          <w:lang w:val="uk-UA"/>
        </w:rPr>
        <w:t>Марія Вігура 71 744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7"/>
      <w:szCs w:val="27"/>
      <w:shd w:fill="FFFFFF" w:val="clear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600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4:09:00Z</dcterms:created>
  <dc:creator>Admin</dc:creator>
  <dc:description/>
  <cp:keywords/>
  <dc:language>en-US</dc:language>
  <cp:lastModifiedBy>TSS</cp:lastModifiedBy>
  <cp:lastPrinted>2020-02-05T15:11:00Z</cp:lastPrinted>
  <dcterms:modified xsi:type="dcterms:W3CDTF">2020-02-11T13:30:00Z</dcterms:modified>
  <cp:revision>145</cp:revision>
  <dc:subject/>
  <dc:title/>
</cp:coreProperties>
</file>