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  січня   2020 року                    м. Ковель                                     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затвердження Положення про сектор організаційної та інформаційної діяльності апарату Ковельської район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еруючись ст. 39, 41 Закону України "Про місцеві державні адміністрації", враховуючи розпорядження голови районної державної адміністрації від    4 грудня  2019 року №  235  "Про структуру та граничну чисельність Ковельської районної державної адміністрації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 ЗАТВЕРДИТИ Положення про сектор організаційної та інформаційної діяльності апарату Ковельської районної державної адміністрації, що дод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2. Вважати такими, що втратили чинність п. 1 розпорядження голови районної державної адміністрації від 14 березня 2018 року № 82 «Про затвердження Положення про відділ організаційної роботи апарату Ковельської районної державної адміністрації» та п. 1 розпорядження голови районної державної адміністрації від 22 березня 2018 року № 100 «Про затвердження Положення про відділ з питань внутрішньої та інформаційної політики апарату Ковельської районної державної адміністрації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ступник голови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Роман КУЛЬЦ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вітлана Очеретяна 53 030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34:00Z</dcterms:created>
  <dc:creator>User</dc:creator>
  <dc:description/>
  <cp:keywords/>
  <dc:language>en-US</dc:language>
  <cp:lastModifiedBy>Admin</cp:lastModifiedBy>
  <cp:lastPrinted>2020-02-26T12:26:00Z</cp:lastPrinted>
  <dcterms:modified xsi:type="dcterms:W3CDTF">2020-02-26T13:59:00Z</dcterms:modified>
  <cp:revision>3</cp:revision>
  <dc:subject/>
  <dc:title/>
</cp:coreProperties>
</file>