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березня 2020 року                      м. Ковель</w:t>
        <w:tab/>
        <w:t xml:space="preserve">                                        № 68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 107 Державні будівельні норми України «Склад та зміст детального плану території ДБН Б.1.1-14:2012», від 16.11.2011 року     № 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хемою планування території Ковельського району, затвердженою рішенням Ковельської районної ради від 25.12.2015 року № 2/16 </w:t>
      </w:r>
      <w:r>
        <w:rPr>
          <w:sz w:val="28"/>
          <w:szCs w:val="28"/>
          <w:lang w:val="uk-UA"/>
        </w:rPr>
        <w:t xml:space="preserve">та розглянувши клопотання АТ «ВОЛИНЬГАЗ» від 21.02.2020 року № 430007.1-Сл-697-0220: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детальний план території 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асфальтобетонного заводу) на земельній ділянці за кадастровим номером: 0722182600:00:000:0088, що розташована за межами населеного пункту с.Зелена в межах Зеленської сільської ради Ковельського району Волинської області по вул. Люблінська, 10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, відповідно до наданого клопотання, здійснити за рахунок коштів АТ «ВОЛИНЬГАЗ» (надалі – Інвестор), згідно з ч. 3 ст. 10 Закону України «Про регулювання містобудівної діяльності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спільно з Зеленською сільською радою забезпечити організацію та проведення процедури громадських слухань прое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 завершенню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6. Сектору організаційної та інформаційної діяльності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, шляхом його опублікування в засобах масової інформації, а також розміщення на офіційному веб-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</w:t>
      </w:r>
      <w:r>
        <w:rPr>
          <w:b/>
          <w:sz w:val="28"/>
          <w:szCs w:val="28"/>
          <w:lang w:val="uk-UA"/>
        </w:rPr>
        <w:t>Роман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0:48:00Z</dcterms:created>
  <dc:creator>Admin</dc:creator>
  <dc:description/>
  <dc:language>en-US</dc:language>
  <cp:lastModifiedBy>TSS</cp:lastModifiedBy>
  <cp:lastPrinted>2020-03-17T09:31:00Z</cp:lastPrinted>
  <dcterms:modified xsi:type="dcterms:W3CDTF">2020-03-27T10:48:00Z</dcterms:modified>
  <cp:revision>2</cp:revision>
  <dc:subject/>
  <dc:title/>
</cp:coreProperties>
</file>