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7   квітня 2020 року                         м. Ковель</w:t>
        <w:tab/>
        <w:t xml:space="preserve">                                          № 86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/>
      </w:pPr>
      <w:r>
        <w:rPr>
          <w:sz w:val="28"/>
          <w:szCs w:val="28"/>
          <w:lang w:val="uk-UA"/>
        </w:rPr>
        <w:t>Про внесення змін в детальний план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ею 17 Закону України «Про основи містобудування», статтями 10, 19, 21, Закону України «Про регулювання містобудівної діяльності», ДБН Б.1.1-14:2012 «Склад та зміст детального плану території», «Порядком розроблення містобудівної документації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наказо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а регіонального розвитку, будівництва та житлово-комунального господарства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6.11.2011 року № 290, </w:t>
      </w:r>
      <w:r>
        <w:rPr>
          <w:color w:val="000000"/>
          <w:sz w:val="28"/>
          <w:szCs w:val="28"/>
          <w:lang w:val="uk-UA"/>
        </w:rPr>
        <w:t>Схемою планування території Ковельського району, затвердженою рішенням Ковельської районної ради від 25.12.2015 року № 2/16,</w:t>
      </w:r>
      <w:r>
        <w:rPr>
          <w:sz w:val="28"/>
          <w:szCs w:val="28"/>
          <w:lang w:val="uk-UA"/>
        </w:rPr>
        <w:t xml:space="preserve"> розглянувши звернення ВКПП «Агропромтехцентр» від 17.03.2020 року № 105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етальний план території для будівництва та обслуговування об’єктів виробничого призначення деревообробної дільниці на земельній ділянці загальною площею 0,8608 га, яка знаходиться в користуванні фізичної особи Семенюка П.Т. за межами населених пунктів в межах земель Тойкутської сільської ради Ковельського району Волинської області, затвердженого розпорядженням голови Ковельської райдержадміністрації від 27.04.2017 року №129 «Про затвердження детального плану території», для реконструкції приміщень сушки з котельнею та будівлею охорони під адміністративно-побутову будівлю, приміщення сушки та будівлю охорони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із розроблення вказаної містобудівної документації здійснити за рахунок коштів ВКПП «Агропромтехцент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Тойкутською сільськ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Сектору організаційної та інформаційної діяльності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 74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in</cp:lastModifiedBy>
  <cp:lastPrinted>2020-04-22T14:09:00Z</cp:lastPrinted>
  <dcterms:modified xsi:type="dcterms:W3CDTF">2020-05-05T06:50:00Z</dcterms:modified>
  <cp:revision>31</cp:revision>
  <dc:subject/>
  <dc:title/>
</cp:coreProperties>
</file>