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0  квітня 2020 року                      м. Ковель</w:t>
        <w:tab/>
        <w:t xml:space="preserve">                                        № 94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вернення гр. Кореня Тараса Володимировича від 02.04.2020 р.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для нового будівництва складського приміщення, яке розташоване в урочище «Люблинець» Зеленської сільської ради Ковельського району Волинської області за межами населеного пункту, загальною площею 0,7 га (кадастровий номер 0722182600:03:003:0002)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гр. Кореня Тараса Володимировича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Зеленською сільською радою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Сектору організаційної та інформаційної діяльності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in</cp:lastModifiedBy>
  <cp:lastPrinted>2020-04-30T12:59:00Z</cp:lastPrinted>
  <dcterms:modified xsi:type="dcterms:W3CDTF">2020-05-05T06:49:00Z</dcterms:modified>
  <cp:revision>37</cp:revision>
  <dc:subject/>
  <dc:title/>
</cp:coreProperties>
</file>