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 xml:space="preserve">Розпорядження голови                    </w:t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>22.01.2020 № 10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дання</w:t>
      </w:r>
    </w:p>
    <w:p>
      <w:pPr>
        <w:pStyle w:val="Normal"/>
        <w:jc w:val="center"/>
        <w:rPr/>
      </w:pPr>
      <w:r>
        <w:rPr>
          <w:sz w:val="28"/>
          <w:szCs w:val="28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Ковельського району 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402"/>
        <w:gridCol w:w="1275"/>
        <w:gridCol w:w="2835"/>
        <w:gridCol w:w="1701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и про виконання</w:t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Організаційні заход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райдержадміністрації, підприємств, установ, організацій, голови </w:t>
            </w:r>
            <w:r>
              <w:rPr>
                <w:sz w:val="28"/>
                <w:szCs w:val="28"/>
                <w:lang w:eastAsia="uk-UA"/>
              </w:rPr>
              <w:t>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еденням військового обліку і броню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 переві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йськовий комісар, керівники структурних підрозділів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иконання громадянами та посадовими особами встановлених правил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райдержадміністрації, підприємств, установ, організацій, голови </w:t>
            </w:r>
            <w:r>
              <w:rPr>
                <w:sz w:val="28"/>
                <w:szCs w:val="28"/>
                <w:lang w:eastAsia="uk-UA"/>
              </w:rPr>
              <w:t>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з підвищення квалі</w:t>
              <w:softHyphen/>
              <w:t>фікації. Для організації та прове</w:t>
              <w:softHyphen/>
              <w:t>дення занять спланувати виділення коштів у необхідній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йськовий комісар, керівники структурних підрозділів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, заступник голови та керівники структурних підрозділів райдержадміністрації, підприємств, установ, організацій, голови </w:t>
            </w:r>
            <w:r>
              <w:rPr>
                <w:sz w:val="28"/>
                <w:szCs w:val="28"/>
                <w:lang w:eastAsia="uk-UA"/>
              </w:rPr>
              <w:t>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формування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</w:rPr>
              <w:t>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7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райдержадміністрації, підприємств, установ, організацій, голови </w:t>
            </w:r>
            <w:r>
              <w:rPr>
                <w:sz w:val="28"/>
                <w:szCs w:val="28"/>
                <w:lang w:eastAsia="uk-UA"/>
              </w:rPr>
              <w:t>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зяття на військовий облік громадян, які прибули на нове місце проживання, тільки після їх взяття на військовий облік у Ковельському ОМ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Ковельському ОМ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ацівників і військовозобо</w:t>
              <w:softHyphen/>
              <w:t>в’язаних на персонально-первинний облік та направлення до Ковельського  ОМТЦК та СП для взяття на військовий обл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повіщення на вимогу Ковельського  ОМТЦК та СП призовників і військовозобов’язаних про їх виклик до Ковельського  ОМТЦК та СП і забезпечення їх своєчасного прибу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озпоряд</w:t>
              <w:softHyphen/>
              <w:t xml:space="preserve">женням </w:t>
            </w:r>
            <w:r>
              <w:rPr>
                <w:sz w:val="28"/>
                <w:szCs w:val="28"/>
                <w:lang w:eastAsia="uk-UA"/>
              </w:rPr>
              <w:t>Р(М)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а взаємодія з Ковельським ОМТЦК та СП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Ковельського  ОМТЦК та СП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5- денний ст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Надсилання до Ковельського  ОМТЦК та СП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Ковельського  ОМТЦК та СП (після приписки громадян до призовних дільниць і перед призовом їх на строкову військову службу, а також в інші строки, визначені Ковельським  ОМ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Складення і подання до Ковельського  ОМТЦК та СП списків громадян, які підлягають приписці до призовних дільниц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Ковельського  ОМТЦК та СП для звіряння з картками первинного обліку та оформлення бронювання військовозобов’язаних на період мобілізації та на воєнний ча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>льної поліції для їх розшуку, затримання і доставки до Ковельського  ОМ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Інформування Ковельського  ОМТЦК та СП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Ковельського  ОМТЦК та СП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Ковельського  ОМТЦК та СП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Ковельському  ОМТЦК та СП, а також у разі перебування на військовому обліку в СБУ та СЗ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дсилання до Ковельського  ОМТЦК та СП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 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повіщення призовників і військовозобов’язаних про їх виклик до Ковельського  ОМТЦК та СП і забезпечення їх своєчасного прибу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розпорядженням Ковельського  ОМ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безпечення повноти та достовір</w:t>
              <w:softHyphen/>
              <w:t xml:space="preserve">ності облікових даних призовників і військовозобов’яза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заємодія з Ковельським ОМТЦК та СП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звіряння особових карток працівників з обліковими документами Ковельського  ОМТЦК та СП, в яких вони перебувають на військовому обліку. Надання списків працюючих військовозобовяза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планом (не рідше одного разу на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несення до особових карток призовників і військовозобов’я</w:t>
              <w:softHyphen/>
              <w:t xml:space="preserve">за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5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Надсилання до Ковельського  ОМТЦК та СП повідомлення про зміну облікових да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кладення і подання до Ковельського  ОМТЦК та СП списків громадян, які підлягають приписці до призовних діль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Ковельського  ОМТЦК та СП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е інформування Ковельського  ОМТЦК та СП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Р(М)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bookmarkStart w:id="0" w:name="n234"/>
            <w:bookmarkEnd w:id="0"/>
            <w:r>
              <w:rPr>
                <w:sz w:val="28"/>
                <w:szCs w:val="28"/>
                <w:lang w:eastAsia="uk-UA"/>
              </w:rPr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Ковельського  ОМТЦК та СП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Надсилання до Ковельського  ОМТЦК та СП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про місце перебування зареєстрованих призовників і військовозобов’я</w:t>
              <w:softHyphen/>
              <w:t>заних на запити Р(М)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дсилання до Ковельського  ОМТЦК та СП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тижнев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дання Ковельському  ОМТЦК та СП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Р(М)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зверненням Ковельського  ОМ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дійснення розшуку, затримання та доставки до Ковельського  ОМТЦК та СП громадян, які ухиляються від виконання військового обов’яз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зверненням органів місцевого самовряду</w:t>
              <w:softHyphen/>
              <w:t>вання, Ковельського  ОМ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після звернення громадян щодо реєстрації актів цивільного стану Р(М)ТЦК та СП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 державної реєстрації актів цивільного ст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Ковельському  ОМТЦК та СП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ргану досудового розслі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Ковельському  ОМТЦК та СП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а Ковельського міськрайонного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лучення та надсилання до відповідних Р(М)ТЦК та СП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а Ковельського міськрайонного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Ковельського  ОМТЦК та СП про призовників і військовозобов’язаних, яких визнано інвалі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Голова медико-соціальної експертні комі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ід час проведення призову громадян на строкову військову службу надсилати повідомлення Ковельському  ОМТЦК та СП про громадян призовного віку, які перебувають на стаціонарному лікуван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3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uk-UA"/>
              </w:rPr>
              <w:t>Керівники лікувальних 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ідповідно до розпоряджень Ковельського  ОМТЦК та СП та рішень виконавчих комітетів сільських, селищних рад своєчасне подання необхідних відомостей до зазначених органів про призовників і військовозобов’язаних, сповіще</w:t>
              <w:softHyphen/>
              <w:t>ння їх про виклик до Ковельського  ОМТЦК та СП шляхом вручення повісток та забезпечення прибуття за викли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uk-UA"/>
              </w:rPr>
              <w:t>Керівники житлово-експлуатаційні організацій, інших організацій або підприємств та установ, що здійснюють експлуатацію будинків, а також власники буди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Р(М)ТЦК та СП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в Ковельський ОМТЦК та СП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. Заходи щодо бронювання військовозобов’язаних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10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ідомлення </w:t>
            </w:r>
            <w:r>
              <w:rPr>
                <w:sz w:val="28"/>
                <w:szCs w:val="28"/>
                <w:lang w:eastAsia="uk-UA"/>
              </w:rPr>
              <w:t>ОМТЦК та СП</w:t>
            </w:r>
            <w:r>
              <w:rPr>
                <w:sz w:val="28"/>
                <w:szCs w:val="28"/>
              </w:rPr>
              <w:t>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формування </w:t>
            </w:r>
            <w:r>
              <w:rPr>
                <w:sz w:val="28"/>
                <w:szCs w:val="28"/>
                <w:lang w:eastAsia="uk-UA"/>
              </w:rPr>
              <w:t>ОМТЦК та СП</w:t>
            </w:r>
            <w:r>
              <w:rPr>
                <w:sz w:val="28"/>
                <w:szCs w:val="28"/>
              </w:rPr>
              <w:t>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pacing w:val="-2"/>
                <w:sz w:val="28"/>
                <w:szCs w:val="28"/>
              </w:rPr>
              <w:t>Уточнення переліку органів державної влади, інших державних органів, органів місцевого самовря</w:t>
              <w:softHyphen/>
              <w:t xml:space="preserve">дування, підприємств, установ і організацій, яким встановлено мобілізаційні завдання (замовлення) та доведення його </w:t>
            </w:r>
            <w:r>
              <w:rPr>
                <w:sz w:val="28"/>
                <w:szCs w:val="28"/>
                <w:lang w:eastAsia="uk-UA"/>
              </w:rPr>
              <w:t>Ковельського  ОМ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дсилання до </w:t>
            </w:r>
            <w:r>
              <w:rPr>
                <w:sz w:val="28"/>
                <w:szCs w:val="28"/>
                <w:lang w:eastAsia="uk-UA"/>
              </w:rPr>
              <w:t>Ковельського ОМТЦК та СП</w:t>
            </w:r>
            <w:r>
              <w:rPr>
                <w:sz w:val="28"/>
                <w:szCs w:val="28"/>
              </w:rPr>
              <w:t xml:space="preserve">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комітети 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та погодження у військовому комісаріаті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 4 до Постанови КМУ від 04.02.2015 № 45* та змін до неї (Постанова КМУ №12*-2018 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ння до райдержадміністрації і </w:t>
            </w:r>
            <w:r>
              <w:rPr>
                <w:sz w:val="28"/>
                <w:szCs w:val="28"/>
                <w:lang w:eastAsia="uk-UA"/>
              </w:rPr>
              <w:t>ОМТЦК та СП</w:t>
            </w:r>
            <w:r>
              <w:rPr>
                <w:sz w:val="28"/>
                <w:szCs w:val="28"/>
              </w:rPr>
              <w:t xml:space="preserve"> Звіту про чисельність працюючих та військовозобов’язаних, заброньо</w:t>
              <w:softHyphen/>
              <w:t xml:space="preserve">ваних згідно з переліками посад та професій, станом, станом на 1 січня (за формою згідно з додатком 4 до Постанови КМУ від 04.02.2015 № 45* та змін до неї (Постанова КМУ №12*-2018 )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Інформування районної держадмі</w:t>
              <w:softHyphen/>
              <w:t>ні</w:t>
              <w:softHyphen/>
              <w:t>страції (міської ради) та внесення на їх розгляд пропозиції щодо по</w:t>
              <w:softHyphen/>
              <w:t>ліпшення стану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5.01.2020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Виконання інших заході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та керівники структурних підрозділів райдержадміністрації військовий коміса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райдержадміністрації, військовий коміса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та  керівники структурних підрозділів райдержадміністрації, військовий коміса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та керівники структурних підрозділів райдержадміністрації військовий коміса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9:00Z</dcterms:created>
  <dc:creator>admin</dc:creator>
  <dc:description/>
  <cp:keywords/>
  <dc:language>en-US</dc:language>
  <cp:lastModifiedBy>Мацюк</cp:lastModifiedBy>
  <cp:lastPrinted>2021-01-21T11:31:00Z</cp:lastPrinted>
  <dcterms:modified xsi:type="dcterms:W3CDTF">2021-01-25T09:22:00Z</dcterms:modified>
  <cp:revision>36</cp:revision>
  <dc:subject/>
  <dc:title/>
</cp:coreProperties>
</file>