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ЗПОРЯДЖЕННЯ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травня 2021 року</w:t>
        <w:tab/>
        <w:tab/>
        <w:t xml:space="preserve">           м. Ковель</w:t>
        <w:tab/>
        <w:tab/>
        <w:tab/>
        <w:tab/>
        <w:t xml:space="preserve">              № 101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координацію дій державних органів, що здійснюють державний контроль за виробництвом і обігом підакцизних товарів, запобігання і протидії контрабанді на території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статей 6, 13, 16, 28, 31, 33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, розпорядження голови обласної державної адміністрації від 13 лютого 2020 року № 69 «</w:t>
      </w:r>
      <w:r>
        <w:rPr>
          <w:bCs/>
          <w:sz w:val="28"/>
          <w:szCs w:val="28"/>
        </w:rPr>
        <w:t xml:space="preserve">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, </w:t>
      </w:r>
      <w:r>
        <w:rPr>
          <w:sz w:val="28"/>
          <w:szCs w:val="28"/>
        </w:rPr>
        <w:t xml:space="preserve">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творити робочу комісію з координації дій державних органів, що здійснюють державний контроль за виробництвом і обігом підакцизних товарів, запобігання і протидії контрабанді на території району (далі – робоча комісі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посадовий склад робочої коміс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изначити такі основні завдання робочої коміс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ординація дій державних органів у сфері ліквідації незаконного виробництва і обігу алкогольних напоїв, тютюнових виробів, пального, запобігання і протидії контрабанді на території </w:t>
      </w:r>
      <w:r>
        <w:rPr>
          <w:bCs/>
          <w:sz w:val="28"/>
          <w:szCs w:val="28"/>
        </w:rPr>
        <w:t>на території району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ініціювання в установленому законодавством порядку проведення перевірок та інших передбачених законом заходів, пов’язаних з ліквідацією </w:t>
      </w:r>
      <w:r>
        <w:rPr>
          <w:sz w:val="28"/>
          <w:szCs w:val="28"/>
        </w:rPr>
        <w:t xml:space="preserve">незаконного обігу на території району </w:t>
      </w:r>
      <w:r>
        <w:rPr>
          <w:bCs/>
          <w:sz w:val="28"/>
          <w:szCs w:val="28"/>
        </w:rPr>
        <w:t>алкогольних напоїв, тютюнових виробів та пального, запобігання і протидії контрабанді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проведення серед населення роз’яснювальної роботи про недопустимість реалізації підакцизних товарів без дозвільних документів, небезпеку, яка надходить від фальсифікованих алкогольних напоїв та тютюнових виробів, а також  відповідальність осіб, які займаються незаконним виготовленням алкогольних напоїв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6" w:leader="none"/>
        </w:tabs>
        <w:ind w:firstLine="567"/>
        <w:rPr/>
      </w:pPr>
      <w:r>
        <w:rPr>
          <w:bCs/>
          <w:sz w:val="28"/>
          <w:szCs w:val="28"/>
        </w:rPr>
        <w:t xml:space="preserve">4. ЗОБОВ’ЯЗУЮ членів робочої комісії: </w:t>
      </w:r>
    </w:p>
    <w:p>
      <w:pPr>
        <w:pStyle w:val="Normal"/>
        <w:ind w:left="34" w:firstLine="567"/>
        <w:jc w:val="both"/>
        <w:rPr/>
      </w:pPr>
      <w:r>
        <w:rPr>
          <w:bCs/>
          <w:sz w:val="28"/>
          <w:szCs w:val="28"/>
        </w:rPr>
        <w:t>1) вживати заходів у межах повноважень з виявлення та припинення незаконного виробництва та обігу алкогольних напоїв, тютюнових виробів, пального та запобігання і протидії контрабанді на території району;</w:t>
      </w:r>
    </w:p>
    <w:p>
      <w:pPr>
        <w:pStyle w:val="Normal"/>
        <w:ind w:left="34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щопонеділка надавати інформацію про проведену роботу, відповідно до компетенції та повноважень, сектору з питань оборонної роботи, цивільного захисту та взаємодії з правоохоронними органами </w:t>
      </w:r>
      <w:r>
        <w:rPr>
          <w:color w:val="000000"/>
          <w:sz w:val="28"/>
          <w:szCs w:val="28"/>
        </w:rPr>
        <w:t>райдерж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Сектору з питань оборонної роботи, цивільного захисту та взаємодії з правоохоронними органами райдержадміністрації (Сергій Хомич) узагальнену інформацію, надану членами робочої комісії, надавати управлінню </w:t>
      </w:r>
      <w:r>
        <w:rPr>
          <w:color w:val="000000"/>
          <w:sz w:val="28"/>
          <w:szCs w:val="28"/>
        </w:rPr>
        <w:t>з питань оборонної роботи та взаємодії з правоохоронними органами</w:t>
      </w:r>
      <w:r>
        <w:rPr>
          <w:bCs/>
          <w:sz w:val="28"/>
          <w:szCs w:val="28"/>
        </w:rPr>
        <w:t xml:space="preserve"> облдержадміністрації  </w:t>
      </w:r>
      <w:r>
        <w:rPr>
          <w:color w:val="000000"/>
          <w:sz w:val="28"/>
          <w:szCs w:val="28"/>
        </w:rPr>
        <w:t>щопонеділк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Вважати такими, що втратили чинність, пункти 1 – 4, розпорядження голови районної державної адміністрації від 13 лютого 2020 року № 39 «Про координацію роботи державних органів з питань ліквідації незаконного виробництва і обігу </w:t>
      </w:r>
      <w:r>
        <w:rPr>
          <w:sz w:val="28"/>
          <w:szCs w:val="28"/>
        </w:rPr>
        <w:t>алкогольних напоїв, тютюнових виробів, пального</w:t>
      </w:r>
      <w:r>
        <w:rPr>
          <w:bCs/>
          <w:sz w:val="28"/>
          <w:szCs w:val="28"/>
        </w:rPr>
        <w:t xml:space="preserve"> та запобігання і протидії контрабанді на території району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 Контроль за виконанням цього розпорядження покласти на заступника голови районної державної адміністрації Дмитра Красносельськог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    </w:t>
      </w:r>
      <w:r>
        <w:rPr>
          <w:b/>
          <w:bCs/>
          <w:sz w:val="28"/>
          <w:szCs w:val="28"/>
        </w:rPr>
        <w:t>Ольга ЧЕРЕ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ергій Хомич 71 70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3:00Z</dcterms:created>
  <dc:creator>mammoth</dc:creator>
  <dc:description/>
  <cp:keywords/>
  <dc:language>en-US</dc:language>
  <cp:lastModifiedBy>Віктор</cp:lastModifiedBy>
  <cp:lastPrinted>2021-05-24T15:48:00Z</cp:lastPrinted>
  <dcterms:modified xsi:type="dcterms:W3CDTF">2021-06-10T07:07:00Z</dcterms:modified>
  <cp:revision>47</cp:revision>
  <dc:subject/>
  <dc:title> </dc:title>
</cp:coreProperties>
</file>