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травня 2021 року                         м.Ковель                                              № 103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створення робочої груби з обрахунку (обліку)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аційних справ, переданих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організованими райдержадміністрація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39 Закону України "Про місцеві державні адміністрації", за результатами робочої наради у голови Ковельської райдержадміністрації з актуальних проблемних питань у сфері державної реєстрації (протокол № 21 від 24 травня 2021 року)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1. Утворити робочу групу з обрахунку (обліку) реєстраційних справ, переданих реорганізованими райдержадміністраціями (далі - робоча група) на підставі  передавальних актів прав, зобов’язань та майна, підписаних 12 березня 2021 року комісією з реорганізації Шацької, Турійської, Любомльської, Ратнівської та Старовижівської районних державних адміністрацій та затверджених головою обласної державної адміністрації 02 квітня 2021року у складі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ерівникові робочої груп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ити проведення обстежень місць зберігання реєстраційних справ та проведення обрахунку реєстраційних справ;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погодженням із керівниками органів місцевого самоврядування залучати державних реєстраторів виконавчих органів відповідних ра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lang w:val="uk-UA"/>
        </w:rPr>
      </w:pPr>
      <w:r>
        <w:rPr>
          <w:lang w:val="uk-UA"/>
        </w:rPr>
        <w:t>Степан Топольський 71 702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25.05.2021 № 1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28"/>
          <w:szCs w:val="28"/>
          <w:lang w:val="uk-UA"/>
        </w:rPr>
        <w:t>робочої груби з обрахунку (обліку) реєстраційних справ,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них реорганізованими райдержадміністрація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5368"/>
      </w:tblGrid>
      <w:tr>
        <w:trPr/>
        <w:tc>
          <w:tcPr>
            <w:tcW w:w="949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 Степ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94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Олександ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спектор відділу юридичного забезпечення та з питань запобігання і виявлення корупції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ВРИ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Володими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архівного відділ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Е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Степ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служби у</w:t>
            </w:r>
            <w:r>
              <w:rPr>
                <w:sz w:val="28"/>
                <w:szCs w:val="28"/>
                <w:lang w:val="uk-UA"/>
              </w:rPr>
              <w:t xml:space="preserve"> справах дітей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ІЙ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архівного відділ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ІЙ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юдмила Георг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архівного відділ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НАШВІ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архівного відділ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СІ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лентина Григ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служби у</w:t>
            </w:r>
            <w:r>
              <w:rPr>
                <w:sz w:val="28"/>
                <w:szCs w:val="28"/>
                <w:lang w:val="uk-UA"/>
              </w:rPr>
              <w:t xml:space="preserve"> справах дітей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Олександрі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КЛЯНЧУ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ГОД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архівного відділ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Ц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архівного  відділ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ХАЛЬЧУ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ксана</w:t>
            </w:r>
            <w:r>
              <w:rPr>
                <w:sz w:val="28"/>
                <w:szCs w:val="28"/>
                <w:lang w:val="uk-UA"/>
              </w:rPr>
              <w:t xml:space="preserve"> Мірчівна</w:t>
            </w:r>
          </w:p>
          <w:p>
            <w:pPr>
              <w:pStyle w:val="Normal"/>
              <w:rPr>
                <w:bCs/>
                <w:caps/>
                <w:sz w:val="28"/>
                <w:szCs w:val="28"/>
                <w:lang w:val="uk-UA"/>
              </w:rPr>
            </w:pPr>
            <w:r>
              <w:rPr>
                <w:bCs/>
                <w:cap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служби у</w:t>
            </w:r>
            <w:r>
              <w:rPr>
                <w:sz w:val="28"/>
                <w:szCs w:val="28"/>
                <w:lang w:val="uk-UA"/>
              </w:rPr>
              <w:t xml:space="preserve"> справах дітей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Ів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юридичного забезпечення та з питань запобігання і виявлення корупції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Л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служби у</w:t>
            </w:r>
            <w:r>
              <w:rPr>
                <w:sz w:val="28"/>
                <w:szCs w:val="28"/>
                <w:lang w:val="uk-UA"/>
              </w:rPr>
              <w:t xml:space="preserve"> справах дітей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УРТ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архівного відділ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ЛІК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, молоді та спорту управління гуманітарного розвитку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5:58:00Z</dcterms:created>
  <dc:creator>1</dc:creator>
  <dc:description/>
  <cp:keywords/>
  <dc:language>en-US</dc:language>
  <cp:lastModifiedBy>1</cp:lastModifiedBy>
  <cp:lastPrinted>2021-06-07T12:27:00Z</cp:lastPrinted>
  <dcterms:modified xsi:type="dcterms:W3CDTF">2021-06-07T09:36:00Z</dcterms:modified>
  <cp:revision>5</cp:revision>
  <dc:subject/>
  <dc:title>Про створення робочої груби з обрахунку ( обліку)</dc:title>
</cp:coreProperties>
</file>