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травня 2021 року                           м. Ковель</w:t>
        <w:tab/>
        <w:t xml:space="preserve">                                            № 104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2, 10, 19, 21, 24 Закону України «Про регулювання містобудівної діяльності», постановою Кабінету Міністрів України від 25.05.2011 року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107 «Про затвердження ДБН Б.1.1-14:2012 «Склад та зміст детального плану території»», від 16.11.2011 року №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хемою планування території Любомльського району, затвердженою рішенням Любомльської районної ради від 15.03.2019 року №29/11 та враховуючи клопотання Вишнівської сільської ради від № 625/05-38 від 28.04.2021 рок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детальні плани території для розміщення площадки для складування будівельних матеріалів на земельній ділянці площею 7,5475 га (кадастровий номер 0723384700:04:004:0840), для будівництва та обслуговування сміттєпереробного заводу на земельній ділянці площею 9,6971 га (кадастровий номер 0723386500:03:002:0950), які розташовані за межами населених пунктів Вишнівської сільської ради Ковельського району Волинської області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робіт з розроблення детального плану території на земельну ділянку здійснити за рахунок коштів Вишнівської сільської ради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містобудування та архітектури управління регіонального розвитку райдержадміністрації (Марія Вігура) спільно з Вишнівським сільським головою (Віктор Сущик) забезпечити організацію та проведення процедури громадських слухань проєкту детального плану території у відповідності до вимог чинного законодавства України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вершення розроблення детального плану території, зазначеного в п. 1 розпорядження, відділу містобудування та архітектури управління регіонального розвитку райдержадміністрації (Марія Вігура) подати його на розгляд та затвердження райдержадміністрації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до відома, що відповідно до статті 26 Закону України «Про архітектурну діяльність» проєктна організація, яка розробляла проєктну документацію, а також головний архітектор та головний інженер проєкту несуть відповідальність за відповідність проєктної документації вихідним даним на проєктування, вимогам норм і правил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рганізаційної, інформаційної діяльності та комунікацій з громадськістю апарату райдержадміністрації (Світлана Очеретян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озпорядження шляхом його опублікування в засобах масової інформації, а також розміщення на офіційному вебсайті райдержадміністрації у двотижневий строк з дня прийняття цього розпорядження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льга ЧЕРЕН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>Марія Вігура 71 74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11:00Z</dcterms:created>
  <dc:creator>Admin</dc:creator>
  <dc:description/>
  <cp:keywords/>
  <dc:language>en-US</dc:language>
  <cp:lastModifiedBy>Admin</cp:lastModifiedBy>
  <cp:lastPrinted>2021-11-29T10:10:00Z</cp:lastPrinted>
  <dcterms:modified xsi:type="dcterms:W3CDTF">2021-11-29T08:11:00Z</dcterms:modified>
  <cp:revision>2</cp:revision>
  <dc:subject/>
  <dc:title> </dc:title>
</cp:coreProperties>
</file>