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360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31.05.</w:t>
      </w:r>
      <w:r>
        <w:rPr>
          <w:color w:val="000000"/>
          <w:sz w:val="28"/>
          <w:lang w:val="uk-UA"/>
        </w:rPr>
        <w:t>2021</w:t>
      </w:r>
      <w:r>
        <w:rPr>
          <w:sz w:val="28"/>
          <w:lang w:val="uk-UA"/>
        </w:rPr>
        <w:t xml:space="preserve"> №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спостережної комісії районної державної адміністрації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Е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ле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 заступник голови райдержадміністрації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ХОМИЧ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гій Вікто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 завідувач сектору з питань 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БРОЇЛО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ндрій Пет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- заступник голови районної ради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ІЛЮШИК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гій Леонід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- начальник служби у справах дітей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УБАЙ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г Віта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-  головний лікар центру первинної медико-санітарної допомоги КНП Ковельське МТМО (за згодою);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КОНЕЧН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Ів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Спілки громадських організацій «Волинь – територія життя»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ТАХОРС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дмила Севастья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Ковельської районної організації товариства Червоного Христа України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ІЧКАР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алентина Володими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Ковельської районної організації Ветеранів України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ЮВЧ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вітлана Пет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- перший заступник начальника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0:00Z</dcterms:created>
  <dc:creator>User</dc:creator>
  <dc:description/>
  <cp:keywords/>
  <dc:language>en-US</dc:language>
  <cp:lastModifiedBy>Віктор</cp:lastModifiedBy>
  <cp:lastPrinted>2021-05-18T08:29:00Z</cp:lastPrinted>
  <dcterms:modified xsi:type="dcterms:W3CDTF">2021-06-10T06:58:00Z</dcterms:modified>
  <cp:revision>30</cp:revision>
  <dc:subject/>
  <dc:title> </dc:title>
</cp:coreProperties>
</file>