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2  січня  2021  року               м. Ковель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нагородження Почесною грамотою 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 Ковельської районної організації ветеранів України від 22 січня 2021 року №  118/29/1-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  за вагомий внесок  у розвиток  ветеранського руху на Ковельщині, плідну співпрацю з органами виконавчої влади і місцевого самоврядування у вирішенні питань соціальної підтримки ветеранів війни і праці, патріотичного виховання молоді та з нагоди особистого ювілею від Дня народження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127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рію Фед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Голобської первинної ветеранської організації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27:00Z</dcterms:created>
  <dc:creator>User</dc:creator>
  <dc:description/>
  <cp:keywords/>
  <dc:language>en-US</dc:language>
  <cp:lastModifiedBy>User</cp:lastModifiedBy>
  <cp:lastPrinted>2021-01-26T09:50:00Z</cp:lastPrinted>
  <dcterms:modified xsi:type="dcterms:W3CDTF">2021-01-26T08:02:00Z</dcterms:modified>
  <cp:revision>2</cp:revision>
  <dc:subject/>
  <dc:title/>
</cp:coreProperties>
</file>