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30  червня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року </w:t>
        <w:tab/>
        <w:t xml:space="preserve">                  м. Ковель </w:t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38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Про затвердження складу колег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айонної державної адміністрації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Відповідно до Регламенту Ковельської районної державної адміністрації, затвердженого розпорядженням голови районної державної адміністрації від</w:t>
      </w:r>
      <w:r>
        <w:rPr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02 липня 2018 року № 200, Положення про колегію районної державної адміністрації, затвердженого розпорядженням голови районної державної адміністрації від 14 листопада 2011 року № 504, у зв’язку з кадровими змін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. ЗАТВЕРДИТИ склад колегії районної державної адміністрації (додаєтьс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2. Визнати таким, що втратило чинність, розпорядження голови районної державної адміністрації від 23 лютого 2015 року № 56 «Про затвердження складу колегії районної державної адміністрації»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олова  </w:t>
        <w:tab/>
        <w:tab/>
        <w:tab/>
        <w:tab/>
        <w:tab/>
        <w:t xml:space="preserve">                     </w:t>
        <w:tab/>
        <w:tab/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Ольга ЧЕР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Світлана Очеретяна 53 0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23:00Z</dcterms:created>
  <dc:creator>User</dc:creator>
  <dc:description/>
  <cp:keywords/>
  <dc:language>en-US</dc:language>
  <cp:lastModifiedBy>User</cp:lastModifiedBy>
  <cp:lastPrinted>2021-07-05T12:17:00Z</cp:lastPrinted>
  <dcterms:modified xsi:type="dcterms:W3CDTF">2021-07-06T06:19:00Z</dcterms:modified>
  <cp:revision>5</cp:revision>
  <dc:subject/>
  <dc:title/>
</cp:coreProperties>
</file>