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5" w:leader="none"/>
        </w:tabs>
        <w:spacing w:before="0" w:after="0"/>
        <w:ind w:firstLine="594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ЗАТВЕРДЖЕНО </w:t>
      </w:r>
    </w:p>
    <w:p>
      <w:pPr>
        <w:pStyle w:val="Normal"/>
        <w:tabs>
          <w:tab w:val="clear" w:pos="708"/>
          <w:tab w:val="left" w:pos="5315" w:leader="none"/>
        </w:tabs>
        <w:spacing w:before="0" w:after="0"/>
        <w:ind w:firstLine="594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Розпорядження </w:t>
      </w:r>
    </w:p>
    <w:p>
      <w:pPr>
        <w:pStyle w:val="Normal"/>
        <w:tabs>
          <w:tab w:val="clear" w:pos="708"/>
          <w:tab w:val="left" w:pos="5315" w:leader="none"/>
        </w:tabs>
        <w:spacing w:before="0" w:after="0"/>
        <w:ind w:firstLine="594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голови районної </w:t>
      </w:r>
    </w:p>
    <w:p>
      <w:pPr>
        <w:pStyle w:val="Normal"/>
        <w:tabs>
          <w:tab w:val="clear" w:pos="708"/>
          <w:tab w:val="left" w:pos="5315" w:leader="none"/>
        </w:tabs>
        <w:spacing w:before="0" w:after="0"/>
        <w:ind w:firstLine="594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5315" w:leader="none"/>
        </w:tabs>
        <w:spacing w:before="0" w:after="0"/>
        <w:ind w:left="5940" w:right="-365" w:hanging="0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30 червня 2021 року № 138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>СКЛАД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/>
      </w:pPr>
      <w:r>
        <w:rPr/>
        <w:t>колегії районної державної адміністрації</w:t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386"/>
      </w:tblGrid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40" w:before="0" w:after="0"/>
              <w:ind w:left="132" w:hanging="13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Голова колег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315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val="uk-UA" w:eastAsia="ru-RU"/>
              </w:rPr>
              <w:t>ЧЕРЕН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Ольга Миколаївна  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голова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</w:t>
            </w:r>
          </w:p>
        </w:tc>
      </w:tr>
      <w:tr>
        <w:trPr/>
        <w:tc>
          <w:tcPr>
            <w:tcW w:w="99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лени колег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315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val="uk-UA" w:eastAsia="ru-RU"/>
              </w:rPr>
              <w:t>ДАВИДОВИЧ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ена Григорівна 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АРПЮ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вітлана Семенівн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начальник відділу фінансів районної державної адміністрації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КНИШ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Сергій Степанович 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перший заступник голови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РАСНОСЕЛЬСЬКИЙ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Дмитро Валерій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заступник голови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УЛЬЦМАН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оман Ярослав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заступник голови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ОЛЯ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Мирослава Іванівн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начальник відділу юридичного забезпечення та з питань запобігання і виявлення коруп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РЕВЕЙЧУ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Ірина Федорівна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начальник управління гуманітарного розвитк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315" w:leader="none"/>
              </w:tabs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val="uk-UA" w:eastAsia="ru-RU"/>
              </w:rPr>
              <w:t>ТОПОЛЬСЬКИЙ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тепан Степан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керівник апарат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ШВОРАК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В’ячеслав Петрович</w:t>
            </w:r>
          </w:p>
        </w:tc>
        <w:tc>
          <w:tcPr>
            <w:tcW w:w="6386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голова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 начальник управління регіонального розвитку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40" w:before="0" w:after="0"/>
              <w:ind w:left="132" w:hanging="13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00:00Z</dcterms:created>
  <dc:creator>User</dc:creator>
  <dc:description/>
  <cp:keywords/>
  <dc:language>en-US</dc:language>
  <cp:lastModifiedBy>User</cp:lastModifiedBy>
  <cp:lastPrinted>2021-07-05T12:24:00Z</cp:lastPrinted>
  <dcterms:modified xsi:type="dcterms:W3CDTF">2021-07-06T06:18:00Z</dcterms:modified>
  <cp:revision>6</cp:revision>
  <dc:subject/>
  <dc:title/>
</cp:coreProperties>
</file>