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ХВАЛЕНО</w:t>
      </w:r>
    </w:p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айдержадміністрації</w:t>
      </w:r>
    </w:p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1.02.2021 № 15</w:t>
      </w:r>
    </w:p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«Погоджено»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управління регіонального розвитку Ковельської  райдержадміністрації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________________Білинська Л. І.</w:t>
            </w:r>
          </w:p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_____  _____________  2021 р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3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«Погоджен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фінансів  Ковельської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____________Карпюк С.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_____  ______________  2021 р.</w:t>
            </w:r>
          </w:p>
        </w:tc>
      </w:tr>
    </w:tbl>
    <w:p>
      <w:pPr>
        <w:pStyle w:val="Normal"/>
        <w:tabs>
          <w:tab w:val="clear" w:pos="708"/>
          <w:tab w:val="left" w:pos="809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  <w:lang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шанування працівників, колективів підприємств, організацій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устан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мешканців 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Ковельського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району з нагоди державних,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рофесійних свя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ювілейних дат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ам’ятних днів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 xml:space="preserve">та висвітлення діяльності орган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державної виконавчої влади у місцевих засобах масової інформ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21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-20</w:t>
      </w: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  <w:t>23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ро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lang w:val="uk-UA"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val="uk-UA"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. Паспорт (характеристика)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І. Загальна части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І. Проблеми, на розв’язання яких спрямована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Мета і шляхи вирішення завдань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Courier New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.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(</w:t>
      </w:r>
      <w:r>
        <w:rPr>
          <w:rFonts w:eastAsia="Times New Roman" w:cs="Courier New" w:ascii="Times New Roman" w:hAnsi="Times New Roman"/>
          <w:sz w:val="28"/>
          <w:szCs w:val="28"/>
          <w:lang w:val="en-US" w:eastAsia="uk-UA"/>
        </w:rPr>
        <w:t>SWOT</w:t>
      </w:r>
      <w:r>
        <w:rPr>
          <w:rFonts w:eastAsia="Times New Roman" w:cs="Courier New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uk-UA" w:eastAsia="uk-UA"/>
        </w:rPr>
        <w:t>- аналі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Фінансове забезпечення Прогр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Очікувальні результа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ходи  Програми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HG Mincho Light J;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HG Mincho Light J;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>І. ПАСПОРТ ПРОГРАМ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8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вельська районна державна адміністраці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порядження голови райдержадміністрації від   01.02.2021 року № 15   «Про схвалення проєкту Програми вшанування працівників, колективів підприємств, організацій, установ, мешканців Ковельського району з нагоди державних, професійних св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ювілейних дат, пам’ятних д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та висвітлення діяльності орга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ержавної виконавчої влади у місцевих засобах масової інформац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на 2021-2023 роки».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зроб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інансово-господарськ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апарату райдержадміністрації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повідальні виконавц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фінансово-господарського забезпеч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парату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руктурні підрозділи райдержадміністрації,  колективи підприємств, організацій, установ, мешканці району, редакції друкованих ЗМІ район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021-2023 рок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ерелік бюджетів, які беруть участь у виконанні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айонний бюдж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Загальний обсяг фінансуван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00 тис. грн.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*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позиції щодо обсягів фінансування Програми з районного бюджету щорічно готують у вигляді запитів на фінансування відділи організаційної та інформаційної діяльності апарату райдержадміністрації, фінансово-господарського забезпечення апарату райдержадміністрації в межах наявних фінансових ресурс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>ІІ. ЗагальнА ЧАС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рограм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шанування працівників, колективів підприємств, організацій, установ, мешканців Ковельського району з нагоди державних, професійних свят, ювілейних дат, пам’ятних днів та висвітлення діяльності органів державної виконавчої влади у місцевих засобах масової інформа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21-2023 роки (далі – Програма) розроблена відповідно до законів України «Про місцеві державні адміністрації», «Про порядок висвітлення діяльності органів державної влади та органів місцевого самоврядування в Україні засобами масової інформації»,  «Про Інформацію», «Про друковані засоби масової інформації (пресу) в Україні», «Про доступ до публічної інформації», Бюджетного кодексу України та рішення Ковельської районної ради від 26.04.2013 року № 24/11 «Про Порядок розроблення районних цільових прогр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 ПРОБЛЕМИ, НА РОЗВЯЗАННЯ ЯКИХ СПРЯМОВАНА ПРОГРАМА</w:t>
      </w:r>
    </w:p>
    <w:p>
      <w:pPr>
        <w:pStyle w:val="Normal"/>
        <w:tabs>
          <w:tab w:val="clear" w:pos="708"/>
          <w:tab w:val="left" w:pos="28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У Ковельському районі проводяться заходи щодо відзначення свят, подій державного, регіонального та районного значення, які, у свою чергу, пов'язані із заохоченням, відзначенням та стимулюванням окремих працівників, трудових колективів, мешканців району, що досягли  високого професіоналізму і визначних успіхів у виробничій, науковій, державній, творчій та інших сферах діяльності, зробили вагомий внесок у справу захисту територіальної цілісності та суверенітету держави, створення матеріальних і духовних цінностей або мають інші заслуги перед територіальною громадою, тощ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 процесі децентралізації влади в Україні не втрачає актуальності питання організації висвітлення діяльності органів державної виконавчої влади задля розвитку інформаційного суспільства, забезпечення вільного доступу громадян до інформації суспільно-економічного та культурного характеру через засоби масової інформації. Доцільність розроблення Програми на 2021-2023 роки зумовлена необхідністю консолідації зусиль влади та громадськості району на розв’язання актуальних соціально-економічни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ІV. Мета і шляхи вирішення завдань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ежне вшанування трудових колективів підприємств, організацій установ та окремих мешканців району, що досягли значних успіхів у трудовій, громадській, творчій діяльності, мають інші заслуги перед громадою Ковельщини забезпечується шляхом нагородження їх почесними відзнаками районної влади. Вручення відзнак, як правило, здійснюється під час загально районних заходів, у рамках відзначення державних, професійних свят, ювілейних дат та пам’ятних днів, а також під час відповідних заходів у територіальних громадах, трудових колективах. Традиційним у районі є вшанування пам’яті видатних діячів державотворенн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орців за волю і незалежність України, Героїв Небесної Сотні, учасників АТО/ООС шляхом проведення урочистих церемоній покладання квітів до пам’ятників, пам’ятних знаків, місць похов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Забезпечення відкритості і прозорості у діяльності органів державної виконавчої влади району через залучення засобів масової інформації до висвітлення їх діяльності, сприяння безперешкодній реалізації конституційного права громадян на інформацію реалізується шляхом  систематичного оприлюднення в місцевих засобах масової інформації офіційної інформації про явища та процеси, що відбуваються в економічній, соціальній та інших сферах життя району а також публікації звернень керівництва району з нагоди державних, професійних свят, ювілейних дат та пам’ятних дні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16"/>
          <w:szCs w:val="16"/>
          <w:lang w:val="uk-UA" w:eastAsia="uk-UA"/>
        </w:rPr>
      </w:pPr>
      <w:r>
        <w:rPr>
          <w:rFonts w:eastAsia="Times New Roman" w:cs="Courier New" w:ascii="Times New Roman" w:hAnsi="Times New Roman"/>
          <w:b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urier New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.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(</w:t>
      </w:r>
      <w:r>
        <w:rPr>
          <w:rFonts w:eastAsia="Times New Roman" w:cs="Courier New" w:ascii="Times New Roman" w:hAnsi="Times New Roman"/>
          <w:b/>
          <w:sz w:val="28"/>
          <w:szCs w:val="28"/>
          <w:lang w:val="en-US" w:eastAsia="uk-UA"/>
        </w:rPr>
        <w:t>SWOT</w:t>
      </w:r>
      <w:r>
        <w:rPr>
          <w:rFonts w:eastAsia="Times New Roman" w:cs="Courier New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  <w:t>– АНАЛІ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16"/>
          <w:szCs w:val="16"/>
          <w:lang w:val="uk-UA" w:eastAsia="uk-UA"/>
        </w:rPr>
      </w:pPr>
      <w:r>
        <w:rPr>
          <w:rFonts w:eastAsia="Times New Roman" w:cs="Courier New" w:ascii="Times New Roman" w:hAnsi="Times New Roman"/>
          <w:b/>
          <w:sz w:val="16"/>
          <w:szCs w:val="16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4"/>
                <w:lang w:eastAsia="uk-UA"/>
              </w:rPr>
              <w:t>Сильні сторонн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4"/>
                <w:lang w:eastAsia="uk-UA"/>
              </w:rPr>
              <w:t>Слабкі сторон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Ефективне стимулювання досягнень у професійній та творчій діяльності жителів рай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Створення додаткових можливостей для формування інформаційного суспі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Обмеженість бюджету щодо фінансування заходів Програми</w:t>
            </w: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Загро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eastAsia="uk-UA"/>
              </w:rPr>
              <w:t>Можливості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4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>Зростання вартості товарів, робіт та послуг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4"/>
                <w:lang w:val="uk-UA" w:eastAsia="uk-UA"/>
              </w:rPr>
              <w:t xml:space="preserve">Консолідація територіальної громади довкола загальнонаціональних цінностей і завдань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val="uk-UA" w:eastAsia="uk-U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sz w:val="28"/>
          <w:szCs w:val="28"/>
          <w:lang w:val="uk-UA" w:eastAsia="uk-U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.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Фінансове забезпечення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інансування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датків на виконанн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ходів </w:t>
      </w:r>
      <w:r>
        <w:rPr>
          <w:rFonts w:eastAsia="Times New Roman" w:cs="Courier New" w:ascii="Times New Roman" w:hAnsi="Times New Roman"/>
          <w:sz w:val="28"/>
          <w:szCs w:val="24"/>
          <w:lang w:eastAsia="ru-RU"/>
        </w:rPr>
        <w:t xml:space="preserve">Програми </w:t>
      </w:r>
      <w:r>
        <w:rPr>
          <w:rFonts w:eastAsia="Times New Roman" w:cs="Courier New" w:ascii="Times New Roman" w:hAnsi="Times New Roman"/>
          <w:sz w:val="28"/>
          <w:szCs w:val="24"/>
          <w:lang w:val="uk-UA" w:eastAsia="ru-RU"/>
        </w:rPr>
        <w:t>здійснюється в межах щорічно виділених коштів районного бюдж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ОЧІКУВАНІ 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виконання чинного законодавства України щодо відзначення державних, професійних свят, ювілейних дат та пам’ятних днів державного, регіонального та місцевого 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еалізація державної політики, спрямованої на утвердження незалежності і суверенітету України, формування у громадян високої національної свідомості, почуття гідності та патріот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сприятливих умов для консолідації територіальної громади, утвердження суспільної злагоди, об’єднання зусиль жителів краю для реалізації програм соціально-економічного розвитку району.</w:t>
        <w:tab/>
        <w:t>Стимулювання професійного зростання, підвищення мотивації до праці, участі у громадсько-політичному житті району. налагодження ефективної системи інформування громади району про роботу районної державної адміністрації, її структурних підрозділів, посадових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ого діалогу районної влади з громадою району з метою залучення широких верств населення до обговорення та участі у вирішенні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ржавного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двищення результативності виконання районн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вч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дою своїх завдань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ил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повідальності  її представників перед громадою Ковельського райо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Програми здійснюється шляхом реалізації її заходів відповідальними виконавцями (відділи: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йної, інформаційної діяльності та комунікацій з громадськістю апарату райдержадміністрації; фінансово-господарського забезпечення апарату райдержадміністрації), зазначеними у цій Програмі. 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бюджету та фінанс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альні виконавці заходів цієї Програми щороку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10 січня, інформують про виконання заходів Програми за попередній рік постійну комісію районної ради з питань бюджету та фінансів і відділ фінансів райдержадміністр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У разі необхідності внесення змін протягом терміну виконання програми відповідальні виконавці готують уточнення заходів і розрахунок витрат та вносять їх на розгляд сесії район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IX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94"/>
        <w:gridCol w:w="2495"/>
        <w:gridCol w:w="1297"/>
        <w:gridCol w:w="1417"/>
        <w:gridCol w:w="138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аход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повідальні виконавці, співвиконавці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рієнтовний обсяг фінансування за роками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2021 рі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022 рі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023 рі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1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Вручення почесних відзнак трудовим колективам,  підприємств, організацій установ, окремим їх працівникам, мешканцям району з нагоди державних, професійних свят, ювілейних дат та пам’ятних д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- придбання бланків почесних відзнак та обкладинок до н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ото рам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сувенір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квіт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- придбання атрибутів національної символіки, символів пам’яті (червоний мак), ламп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організаційної, інформаційної діяльності та комунікацій з громадськістю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Покладання вінків, корзин квітів до пам’ятників, пам’ятних знаків, могил борців за свободу і незалежність України, видатних діячів держави, Волині, Ковельщини з нагоди державних свят, ювілейних дат та пам’ятних дн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придбання вінків, квітів, корзин квіті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організаційної, інформаційної діяльності та комунікацій з громадськістю апарату райдержадміністрації; структурні підрозділи райдержадміністрації та її апар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иготовлення  та вручення вітальних адресів з нагоди ювілейних дат працівників,  колективів підприємств, організацій,  мешканців району з нагоди ювілейних да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2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исвітлення діяльності органів державної виконавчої влади у місцевих засобах масової інформації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5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Виготовлення та розміщення друкованої інформаційної продукції на носіях зовнішньої  реклам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Участь делегацій району у заходах з відзначення державних, професійних свят, ювілейних дат та пам’ятних днів, що проводяться за межами рай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- оплата транспортних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ідділи організаційної, інформаційної діяльності та комунікацій з громадськістю апарату райдержадміністрації, фінансово-господарського забезпечення апарату райдержадміністрації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5.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ВСЬОГО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10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13:00Z</dcterms:created>
  <dc:creator>User</dc:creator>
  <dc:description/>
  <cp:keywords/>
  <dc:language>en-US</dc:language>
  <cp:lastModifiedBy>User</cp:lastModifiedBy>
  <cp:lastPrinted>2021-02-08T11:11:00Z</cp:lastPrinted>
  <dcterms:modified xsi:type="dcterms:W3CDTF">2021-02-16T07:13:00Z</dcterms:modified>
  <cp:revision>2</cp:revision>
  <dc:subject/>
  <dc:title/>
</cp:coreProperties>
</file>