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6 липня  2021  року                     м. Ковель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райдержадміністрації від 15 липня 2021 року № 117/1.21/2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ІДЗНАЧИТИ  Подякою голови Ковельської районної державної адміністрації за вагомий особистий внесок  у забезпечення якісного торговельного обслуговування жителів Ковельщини та з нагоди Дня працівників торгівлі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ізичну особу – підприємця, власника магазинів «Хрещатик», «Володимирський», ресторану «Хвилі Світязя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У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Лукаш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, власника чотирьох торговельних закладів Рівнен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ИК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бов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риватного підприємц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ласника торговельного закла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Підріжжя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ПА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ласника магазину «Каштан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Пворськ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ру Федот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Смідинського споживчого товариства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ИН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Анато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ласника торговельного закладу «Сова» с. Дубове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РОФИМ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Давидівн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ізичну особу – підприємця, власника закладу громадського харчування «Лагуна» с. Вишн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РО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Дмит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ізичну особу – підприємц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сника  бару «Едем» смт Турійськ;</w:t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ЛАП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Леонід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ласника торговельного закладу «Текст» смт Стара Вижі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а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 ПВКП «Плесо» смт Шацьк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37:00Z</dcterms:created>
  <dc:creator>User</dc:creator>
  <dc:description/>
  <cp:keywords/>
  <dc:language>en-US</dc:language>
  <cp:lastModifiedBy>User</cp:lastModifiedBy>
  <dcterms:modified xsi:type="dcterms:W3CDTF">2021-08-11T12:39:00Z</dcterms:modified>
  <cp:revision>1</cp:revision>
  <dc:subject/>
  <dc:title/>
</cp:coreProperties>
</file>