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8 серпня 2021 року                    м. Ковель                                    № 16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едопущення перевізника-претендента до участі в конкурс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перевезення пасажирів на приміських автобусних маршрутах загального користування, що не виходять за межі Ковель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ідповідно до статей 6, 13, 41 Закону України «Про місцеві державні адміністрації», </w:t>
      </w:r>
      <w:r>
        <w:rPr>
          <w:spacing w:val="-1"/>
          <w:sz w:val="28"/>
        </w:rPr>
        <w:t xml:space="preserve">статей 7, 34 Закону України «Про автомобільний </w:t>
      </w:r>
      <w:r>
        <w:rPr>
          <w:sz w:val="28"/>
        </w:rPr>
        <w:t xml:space="preserve">транспорт», </w:t>
      </w:r>
      <w:r>
        <w:rPr>
          <w:sz w:val="28"/>
          <w:szCs w:val="28"/>
        </w:rPr>
        <w:t>Порядку проведення конкурсу з перевезення пасажирів на автобусному маршруті загального користування</w:t>
      </w:r>
      <w:r>
        <w:rPr>
          <w:sz w:val="28"/>
        </w:rPr>
        <w:t xml:space="preserve">, затвердженого постановою Кабінету Міністрів України </w:t>
      </w:r>
      <w:r>
        <w:rPr>
          <w:sz w:val="28"/>
          <w:szCs w:val="28"/>
        </w:rPr>
        <w:t>від 3 грудня 2008 року № 1081 (зі змінами) (далі – Порядок), розпоряджень голови райдержадміністрації від 08 квітня 2021 року № 54 «Про забезпечення проведення конкурсів з визначення автомобільних перевізників на приміських автобусних маршрутах загального користування, що не виходять за межі Ковельського району» та від 20 липня 2021 року № 151 «Про підготовку та проведення конкурсу на перевезення пасажирів автомобільним транспортом», враховуючи інформаційну записку начальника відділу інфраструктури, екології та житлово-комунального господарства управління регіонального розвитку райдержадміністрації Жанни Лук’янової від 18 серпня 2021 року № 2:</w:t>
      </w:r>
      <w:r>
        <w:rPr>
          <w:sz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Не допустити до участі в конкурсі з перевезення пасажирів на приміських автобусних маршрутах загального користування, що не виходять за межі Ковельського району, який заплановано провести 25 серпня 2021 року, перевізника-претендента ФОП Дудку Олександра Анатолійовича відповідно до підпункту 3 пункту 12 Порядку, як такого, що не відповідає вимогам  статті 34 Закону України «Про автомобільний транспорт», оскільки згідно з інформацією Регіонального сервісного центру ГСЦ МВС у Волинській області від 10.08.2021 року №31/3-2659, у претендента на транспортні засоби ПАЗ 32054 АС7137АВ та ПАЗ 32053 АС5703АЕ відсутні огляди технічного контролю.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ідділу інфраструктури, екології та житлово-комунального господарства управління регіонального розвитку райдержадміністрації (Жанна Лук’янова) спільно з відділом організаційної, інформаційної діяльності та комунікацій з громадськістю апарату райдержадміністрації (Світлана Очеретяна) розмістити інформацію про недопущення перевізників-претендентів до участі в конкурсі з перевезення пасажирів на приміських автобусних маршрутах загального користування, що не виходять за межі Ковельського району, на офіційному вебсайті райдержадміністрації http://www.koveladm.gov.ua в розділі «Пасажирські перевезення», далі «Оголошення про конкурси», далі «Оголошення конкурсу на перевезення пасажирів на приміському автобусному маршруті загального користування, що не виходить за межі території Ковельського району, 25.08.2021»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ю дій за виконанням цього розпорядження покласти на першого заступника голови райдержадміністрації Сергія Книша, контроль залишаю за собою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</w:r>
      <w:r>
        <w:rPr>
          <w:b/>
          <w:sz w:val="28"/>
          <w:szCs w:val="28"/>
        </w:rPr>
        <w:t xml:space="preserve">  </w:t>
        <w:tab/>
        <w:t xml:space="preserve"> </w:t>
        <w:tab/>
        <w:tab/>
        <w:t xml:space="preserve">        Ольга ЧЕР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Жанна Лук’янова 71 703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Название Знак"/>
    <w:qFormat/>
    <w:rPr>
      <w:sz w:val="28"/>
      <w:lang w:val="uk-UA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Style17">
    <w:name w:val="Нижний колонтитул Знак"/>
    <w:qFormat/>
    <w:rPr>
      <w:sz w:val="24"/>
      <w:szCs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3:39:00Z</dcterms:created>
  <dc:creator>Ekonomika</dc:creator>
  <dc:description/>
  <dc:language>en-US</dc:language>
  <cp:lastModifiedBy>Admin</cp:lastModifiedBy>
  <cp:lastPrinted>2021-08-18T10:20:00Z</cp:lastPrinted>
  <dcterms:modified xsi:type="dcterms:W3CDTF">2021-08-19T13:39:00Z</dcterms:modified>
  <cp:revision>2</cp:revision>
  <dc:subject/>
  <dc:title>від  29 грудня 2007 року                      м</dc:title>
</cp:coreProperties>
</file>