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4   лютого 2021 року                       м. Ковель</w:t>
        <w:tab/>
        <w:t xml:space="preserve">                                            № 17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«Про затвердження ДБН Б.1.1-14:2012 «Склад та зміст детального плану території»», від 16.11.2011 року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враховуючи заяву директора ВКПП «Агропромтехцентр» Павла Семенюка від 25.01.2021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для нового будівництва цеху  розпилювання деревини за межами населеного пункту с. Тойкут Ковельського району Волинської област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здійснити за рахунок коштів ВКПП «Агропромтехцентр»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 та повідомити виконавчий комітет Ковельської міської ради про час та місце проведення громадських слухань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7:00Z</dcterms:created>
  <dc:creator>Admin</dc:creator>
  <dc:description/>
  <cp:keywords/>
  <dc:language>en-US</dc:language>
  <cp:lastModifiedBy>Admin</cp:lastModifiedBy>
  <cp:lastPrinted>2021-02-04T17:12:00Z</cp:lastPrinted>
  <dcterms:modified xsi:type="dcterms:W3CDTF">2021-03-15T14:07:00Z</dcterms:modified>
  <cp:revision>57</cp:revision>
  <dc:subject/>
  <dc:title/>
</cp:coreProperties>
</file>