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  <w:iCs/>
          <w:spacing w:val="14"/>
          <w:sz w:val="28"/>
          <w:szCs w:val="20"/>
          <w:lang w:val="uk-UA"/>
        </w:rPr>
        <w:t>КОВЕЛЬ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ИНСЬКОЇ ОБЛАСТ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 ГОЛОВИ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04  лютого 2021 року                      м. Ковель</w:t>
        <w:tab/>
        <w:t xml:space="preserve">                                         № 18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роблення детального плану території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ind w:left="-357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аттями 13, 41 Закону України «Про місцеві державні адміністрації», статтями 2, 10, 19, 21, 24 Закону України «Про регулювання містобудівної діяльності», постановою Кабінету Міністрів України від 25.05.2011 року № 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наказами Міністерства регіонального розвитку, будівництва та житлово-комунального господарства України від 12.03.2012 року № 107 «Про затвердження ДБН Б.1.1-14:2012 «Склад та зміст детального плану території»», від 16.11.2011 року № 290 «Про затвердження Порядку розроблення містобудівної документації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хемою планування території Ковельського району, затвердженою рішенням Ковельської районної ради від 25.12.2015 року № 2/16 </w:t>
      </w:r>
      <w:r>
        <w:rPr>
          <w:sz w:val="28"/>
          <w:szCs w:val="28"/>
          <w:lang w:val="uk-UA"/>
        </w:rPr>
        <w:t xml:space="preserve">та враховуючи заяви Гордіюка А.Д. та Хоміч К.М. від 29.01.2021 року: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firstLine="709"/>
        <w:jc w:val="both"/>
        <w:rPr/>
      </w:pPr>
      <w:r>
        <w:rPr>
          <w:sz w:val="28"/>
          <w:szCs w:val="28"/>
          <w:lang w:val="uk-UA"/>
        </w:rPr>
        <w:t>1. Розробити детальний план території для будівництва та обслуговування будівель та споруд фермерських господарств на земельних ділянках за кадастровими номерами: 072218</w:t>
      </w:r>
      <w:r>
        <w:rPr>
          <w:sz w:val="28"/>
          <w:szCs w:val="28"/>
        </w:rPr>
        <w:t>08</w:t>
      </w:r>
      <w:r>
        <w:rPr>
          <w:sz w:val="28"/>
          <w:szCs w:val="28"/>
          <w:lang w:val="uk-UA"/>
        </w:rPr>
        <w:t>00:03:004:0137 та 072218</w:t>
      </w:r>
      <w:r>
        <w:rPr>
          <w:sz w:val="28"/>
          <w:szCs w:val="28"/>
        </w:rPr>
        <w:t>08</w:t>
      </w:r>
      <w:r>
        <w:rPr>
          <w:sz w:val="28"/>
          <w:szCs w:val="28"/>
          <w:lang w:val="uk-UA"/>
        </w:rPr>
        <w:t xml:space="preserve">00:03:004:0212, які розташовані за межами населеного пункту с. Білин Ковельського району Волинської області.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вельська районна державна адміністрація є замовником розроблення детального плану території, вказаного в п.1 розпоряд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ування робіт з розроблення детального плану території здійснити за рахунок коштів Гордіюка А.Д. та Хоміч К.М.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Відділу містобудування та архітектури управління регіонального розвитку райдержадміністрації (Марія Вігура) забезпечити організацію та проведення процедури громадських слухань проекту детального плану території у відповідності до вимог чинного законодавства України та повідомити виконавчий комітет Ковельської міської ради про час та місце проведення громадських слухань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1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о завершенню розроблення детального плану території, зазначеного в п. 1 розпорядження, відділу містобудування та архітектури управління регіонального розвитку райдержадміністрації (Марія Вігура) подати його на розгляд та затвердження райдержадміністрації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1" w:leader="none"/>
        </w:tabs>
        <w:ind w:right="-1" w:firstLine="709"/>
        <w:jc w:val="both"/>
        <w:rPr/>
      </w:pPr>
      <w:r>
        <w:rPr>
          <w:sz w:val="28"/>
          <w:szCs w:val="28"/>
          <w:lang w:val="uk-UA"/>
        </w:rPr>
        <w:t>6. Відділу організаційної, інформаційної діяльності та комунікацій з громадськістю апарату райдержадміністрації (Світлана Очеретяна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рилюднити дане розпорядження шляхом його опублікування в засобах масової інформації, а також розміщення на офіційному веб-сайті райдержадміністрації у двотижневий строк з дня прийняття цього розпорядження.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цього розпорядження залишаю за собою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931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Заступник голови                                                                      </w:t>
      </w:r>
      <w:r>
        <w:rPr>
          <w:b/>
          <w:sz w:val="28"/>
          <w:szCs w:val="28"/>
          <w:lang w:val="uk-UA"/>
        </w:rPr>
        <w:t>Роман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УЛЬЦМАН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931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2" w:leader="none"/>
        </w:tabs>
        <w:ind w:left="-540"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ія Вігура 71 744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931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6:37:00Z</dcterms:created>
  <dc:creator>Admin</dc:creator>
  <dc:description/>
  <cp:keywords/>
  <dc:language>en-US</dc:language>
  <cp:lastModifiedBy>Admin</cp:lastModifiedBy>
  <cp:lastPrinted>2021-02-04T17:11:00Z</cp:lastPrinted>
  <dcterms:modified xsi:type="dcterms:W3CDTF">2021-03-15T14:08:00Z</dcterms:modified>
  <cp:revision>60</cp:revision>
  <dc:subject/>
  <dc:title/>
</cp:coreProperties>
</file>