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 вересня 202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№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19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 </w:t>
            </w:r>
          </w:p>
        </w:tc>
      </w:tr>
    </w:tbl>
    <w:p>
      <w:pPr>
        <w:pStyle w:val="Iaui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Про внесення змін до </w:t>
      </w:r>
      <w:r>
        <w:rPr>
          <w:rFonts w:cs="Times New Roman" w:ascii="Times New Roman" w:hAnsi="Times New Roman"/>
        </w:rPr>
        <w:t>показників</w:t>
      </w:r>
      <w:r>
        <w:rPr>
          <w:rFonts w:cs="Times New Roman" w:ascii="Times New Roman" w:hAnsi="Times New Roman"/>
          <w:lang w:val="ru-RU"/>
        </w:rPr>
        <w:t xml:space="preserve"> районного бюджету на 2021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Iauiu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ь Ковельської районної ради від 18 грудня 2020 року №2/12 «Про районний бюджет на 2021 рік», Заболоттівської селищної ради від 20 серпня 2021 року №6/4 «Про внесення змін до рішення селищної ради від 24 грудня 2020 року №3/19 «Про бюджет Заболоттівської селищної територіальної громади на 2021 рік»,  Головненської селищної ради від 26 серпня 2021 року №7/2 «Про внесення змін до рішення селищної ради від 23 грудня 2020 року №3/2 «Про селищний бюджет на 2021 рік», Велицької сільської ради від 16 вересня 2021 року №8/3 «Про внесення змін до рішення сільської ради від 17 грудня 2020 року №2/7 «Про бюджет Велицької сільської територіальної громади на 2021 рік», лист управління соціального захисту райдержадміністрації від 20 вересня 2021 року № 231/1.16/2-21 «Про внесення змін»:</w:t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 xml:space="preserve">. Збільшити доходи загального фонду районного бюджету за кодом 41053900 «Інші субвенції з місцевого бюджету» на суму 139239 грн. на </w:t>
      </w:r>
      <w:r>
        <w:rPr>
          <w:spacing w:val="-6"/>
          <w:sz w:val="28"/>
          <w:szCs w:val="28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2. Збільшити бюджетні призначення по загальному фонду головному розпоряднику коштів управлінню соціального захисту населення райдержадміністрації на суму 139239 грн. по</w:t>
      </w:r>
      <w:r>
        <w:rPr>
          <w:rFonts w:cs="Times New Roman" w:ascii="Times New Roman" w:hAnsi="Times New Roman"/>
          <w:spacing w:val="-6"/>
        </w:rPr>
        <w:t xml:space="preserve"> КПКВКМБ 08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, з них за КЕКВ 2730 «Інші виплати населенню» - 138239 грн., КЕКВ 2240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  <w:szCs w:val="28"/>
        </w:rPr>
        <w:t>Оплата послуг (крім комунальних)» - 1000 гривень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 xml:space="preserve">3. Здійснити перерозподіл бюджетних призначень по загальному фонду по головному розпоряднику коштів управлінню соціально захисту населення райдержадміністрації, по КПКВКМБ 0813171 «Компенсаційні виплати особам з інвалідністю на бензин, ремонт, технічне обслуговування  автомобілів, мотоколясок і на транспортне обслуговування», а саме зменшити по КЕКВ 2730 «Інші виплати населенню» на суму 800 грн. та відповідно збільшивши по КЕКВ 2240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  <w:szCs w:val="28"/>
        </w:rPr>
        <w:t>Оплата послуг (крім комунальних)»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ОБОВ’ЯЗУЮ відділ фінансів райдержадміністрації (Світлана Карпюк) унести відповідні зміни до показників районного бюджету на 2021 рік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Голова</w:t>
        <w:tab/>
        <w:t xml:space="preserve">           </w:t>
        <w:tab/>
        <w:tab/>
        <w:tab/>
        <w:tab/>
        <w:t xml:space="preserve">   </w:t>
        <w:tab/>
        <w:tab/>
        <w:t xml:space="preserve">       </w:t>
      </w:r>
      <w:r>
        <w:rPr>
          <w:rFonts w:cs="Times New Roman" w:ascii="Times New Roman" w:hAnsi="Times New Roman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Ольга ЧЕР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Карпюк 59 232</w:t>
      </w:r>
    </w:p>
    <w:p>
      <w:pPr>
        <w:pStyle w:val="Iauiu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sectPr>
      <w:type w:val="nextPage"/>
      <w:pgSz w:w="11906" w:h="16838"/>
      <w:pgMar w:left="1701" w:right="850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48:00Z</dcterms:created>
  <dc:creator>Пк</dc:creator>
  <dc:description/>
  <cp:keywords/>
  <dc:language>en-US</dc:language>
  <cp:lastModifiedBy>Admin</cp:lastModifiedBy>
  <cp:lastPrinted>2021-09-20T11:31:00Z</cp:lastPrinted>
  <dcterms:modified xsi:type="dcterms:W3CDTF">2021-10-25T07:22:00Z</dcterms:modified>
  <cp:revision>60</cp:revision>
  <dc:subject/>
  <dc:title/>
</cp:coreProperties>
</file>