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8"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spacing w:val="8"/>
          <w:sz w:val="2"/>
          <w:szCs w:val="2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16"/>
          <w:szCs w:val="20"/>
          <w:lang w:eastAsia="ar-SA"/>
        </w:rPr>
      </w:pPr>
      <w:r>
        <w:rPr/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16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0"/>
          <w:lang w:eastAsia="ar-SA"/>
        </w:rPr>
        <w:t>КОВЕЛЬСЬКА РАЙОННА ДЕРЖАВНА АДМІНІСТРАЦІ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ересня 2021 року                      м. Ковель                                                 № 193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організацію підготовки молоді до військової служб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2021–2022 навчальному роц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ідповідно до Закону України «Про військовий обов'язок і військову службу», Концепції допризовної підготовки і військово-патріотичного виховання, схваленої Указом Президента України від 25 жовтня 2002 року № 948/2002 (зі змінами та доповненнями)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 року № 1770 зі змінами та доповненнями (далі – Положення), Указу Президента України від 18 травня 2019 року № 286/2019 «Про стратегію національно-патріотичного виховання», Плану заходів стратегічних комунікацій у Збройних силах України від 20 липня 2018 року №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016/с/дск, розпорядження голови Волинської обласної державної адміністрації від 02 вересня 2021 року № 527 «Про організацію підготовки молоді до військової служби в 2021–2022 навчальному році»,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 Затвердити заходи з підготовки молоді до військової служби у 2021–2022 навчальному році (далі – заходи), що додаютьс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 Утворити район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 Виконавчим комітетам міських, селищних та сільських рад, керівникам структурних підрозділів районної державної адміністрації, районних установ та організацій зазначених в заходах, з дотриманням усіх санітарних та протиепідемічних заходів у зв’язку з поширенням коронавірусної хвороби COVID-19 організувати виконання заходів підготовки молоді до військової служби відповідно до вимог Закону України «Про військовий обов'язок і військову службу» та Положення у строки, передбачені заходам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 Контроль за виконанням цього розпорядження покласти на заступника голови районної державної адміністрації Дмитра Красносельськог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Голова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льга ЧЕРЕН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ргій Хомич 71 70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дрій Середюк 50 280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515c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d153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d15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c54e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172BC5-C351-49A4-86DE-15AB1BF7DF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9724</TotalTime>
  <Application>LibreOffice/7.4.7.2$Linux_X86_64 LibreOffice_project/40$Build-2</Application>
  <AppVersion>15.0000</AppVersion>
  <Pages>1</Pages>
  <Words>1521</Words>
  <Characters>867</Characters>
  <CharactersWithSpaces>23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06:00Z</dcterms:created>
  <dc:creator>Nemo</dc:creator>
  <dc:description/>
  <dc:language>en-US</dc:language>
  <cp:lastModifiedBy>Віктор</cp:lastModifiedBy>
  <cp:lastPrinted>2021-09-22T11:46:00Z</cp:lastPrinted>
  <dcterms:modified xsi:type="dcterms:W3CDTF">2021-09-30T10:1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