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ind w:left="4956" w:firstLine="6"/>
        <w:jc w:val="both"/>
        <w:rPr/>
      </w:pPr>
      <w:r>
        <w:rPr>
          <w:sz w:val="28"/>
          <w:lang w:val="uk-UA"/>
        </w:rPr>
        <w:t>20.09.</w:t>
      </w:r>
      <w:r>
        <w:rPr>
          <w:color w:val="000000"/>
          <w:sz w:val="28"/>
          <w:lang w:val="uk-UA"/>
        </w:rPr>
        <w:t>2021</w:t>
      </w:r>
      <w:r>
        <w:rPr>
          <w:sz w:val="28"/>
          <w:lang w:val="uk-UA"/>
        </w:rPr>
        <w:t xml:space="preserve"> 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спостережної комісії районної державної адміністрації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Е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заступник голови рай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комісії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МЕЛЯНЧУ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 провідний спеціаліст сектору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БРОЇЛО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дрій Пет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- заступник голови районної рад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ІЛЮШИК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Леонід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- начальник служби у справах дітей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УБАЙ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г Віта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-  головний лікар центру первинної медико-санітарної допомоги КНП Ковельське МТМО (за згодою)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КОНЕЧН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Спілки громадських організацій «Волинь – територія життя»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ТАХОР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дмила Севастья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товариства Червоного Христа Україн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ІЧКАР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лентина Володими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Ветеранів Україн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ХОМИЧ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Вікт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 завідувач сектору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ЮВЧ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Пет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- перший заступник начальника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9-21T12:20:00Z</cp:lastPrinted>
  <dcterms:modified xsi:type="dcterms:W3CDTF">2021-09-21T09:22:00Z</dcterms:modified>
  <cp:revision>32</cp:revision>
  <dc:subject/>
  <dc:title> </dc:title>
</cp:coreProperties>
</file>