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  <w:sz w:val="24"/>
          <w:szCs w:val="24"/>
          <w:lang w:val="uk-UA" w:eastAsia="en-US"/>
        </w:rPr>
      </w:pPr>
      <w:r>
        <w:rPr>
          <w:spacing w:val="8"/>
          <w:sz w:val="24"/>
          <w:szCs w:val="24"/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  <w:sz w:val="24"/>
          <w:szCs w:val="24"/>
          <w:lang w:val="uk-UA" w:eastAsia="en-US"/>
        </w:rPr>
      </w:pPr>
      <w:r>
        <w:rPr>
          <w:spacing w:val="8"/>
          <w:sz w:val="24"/>
          <w:szCs w:val="24"/>
          <w:lang w:val="uk-UA" w:eastAsia="en-US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РЯДЖЕННЯ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0 верес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21 року                       м. Ковель                                                 № 19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новий склад спостережної комісії </w:t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йонної державної адміністрації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еруючись пунктом 17 ст. 25 Закону України </w:t>
      </w:r>
      <w:r>
        <w:rPr>
          <w:b w:val="false"/>
          <w:color w:val="000000"/>
          <w:sz w:val="28"/>
          <w:szCs w:val="28"/>
          <w:shd w:fill="FFFFFF" w:val="clear"/>
        </w:rPr>
        <w:t>«Про місцеві державні адміністрації», постановою Кабінету Міністрів України від 10 листопада 2010 року № 1042 «Про внесення змін до Положення про спостережні комісії», з метою здійснення громадського контролю за дотриманням прав і законних інтересів засуджених осіб та осіб, звільнених від відбування покарання: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Затвердити новий склад </w:t>
      </w:r>
      <w:r>
        <w:rPr>
          <w:b w:val="false"/>
          <w:bCs w:val="false"/>
          <w:sz w:val="28"/>
        </w:rPr>
        <w:t xml:space="preserve">спостережної комісії районної державної адміністрації (далі – спостережна комісія) у складі, що додається. 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. Спостережній комісії у своїй роботі керуватись Положенням про спостережні комісії, затвердженим постановою Кабінету Міністрів України від 01 квітня 2004 року № 429 в редакції постанови Кабінету Міністрів України від 10 листопада 2010 року № 1042 </w:t>
      </w:r>
      <w:r>
        <w:rPr>
          <w:b w:val="false"/>
          <w:color w:val="000000"/>
          <w:sz w:val="28"/>
          <w:szCs w:val="28"/>
          <w:shd w:fill="FFFFFF" w:val="clear"/>
        </w:rPr>
        <w:t>«Про внесення змін до Положення про спостережні комісії».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3. Відділ організаційної, інформаційної діяльності та комунікацій з громадськістю апарату райдержадміністрації (Світлана Очеретяна) оприлюднити це розпорядження протягом одного тижня з дня прийняття. </w:t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4. Визнати таким, що втратив чинність пункт 1 розпорядження  райдержадміністрації від 31 травня 2021 року №</w:t>
      </w:r>
      <w:r>
        <w:rPr/>
        <w:t xml:space="preserve"> </w:t>
      </w:r>
      <w:r>
        <w:rPr>
          <w:b w:val="false"/>
          <w:bCs w:val="false"/>
          <w:sz w:val="28"/>
        </w:rPr>
        <w:t>109 «Про внесення змін до складу спостережної комісії районної державної адміністрації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Ольга ЧЕРЕН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ергій Хомич  71 706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Красносе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Топо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юри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та з питань запобіг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виявлення коруп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Поля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кументообіг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нтролю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Новосад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Кове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айонного територіального центру комплектування та соціальної підтримк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едю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и, цивільного захисту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’язків з правоохоронними орга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Хомич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9-22T15:05:00Z</cp:lastPrinted>
  <dcterms:modified xsi:type="dcterms:W3CDTF">2021-09-23T09:27:00Z</dcterms:modified>
  <cp:revision>38</cp:revision>
  <dc:subject/>
  <dc:title> </dc:title>
</cp:coreProperties>
</file>