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 вересня  2021  року                        м. Ковель                                       № 1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нагородження Почесною грамотою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ня управління гуманітарного розвитку Ковельської районної державної адміністрації від 22 вересня 2021 року № 86/15/2-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FF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FF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ГОРОДИТИ  Почесною грамотою Ковельської районної державної адміністр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1) за сумлінну педагогічну працю, професійну майстерність у  вихованні та навчанні підростаючого покоління  та з нагоди професійного свята – Всеукраїнського дня дошкіл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БАЗИЛЮК</w:t>
            </w:r>
            <w:r>
              <w:rPr>
                <w:rFonts w:cs="Times New Roman" w:ascii="Times New Roman" w:hAnsi="Times New Roman"/>
                <w:bCs/>
                <w:iCs/>
                <w:cap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Аліну   Івані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ихователя закладу дошкільної освіти с.Пульмо Шацької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ЛЮБ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Оксану Миколаї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хователя – методиста  Любомльського закладу дошкільної освіти №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НАЗАР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вітлану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хователя Ратнівського дитячого ясла-садка №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лентину  Івані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завідувача Забузького закладу дошкільної освіти «Дзвіночок» Рівнен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ФЕЩ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Антоніну Едуарді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керівника  гуртків комунального закладу позашкільної освіт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«Старовижівський центр дитячої та юнацької творчост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ФРАНАС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іту Миколаї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хователя  Новодвірського закладу дошкільної освіти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урійської селищної ради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з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багаторічну сумлінну працю, безмежну відданість своїй професії, вагомий внесок  у розвиток  бібліотечної справи,  активну громадянську позицію та з наго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офесійного свята –   Всеукраїнського дня бібліотек: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27" w:hanging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Юлію  Леоніді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бібліотекаря І категорії села Бобли Турійської публічної бібліот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ЄВТУШ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у Вікторі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ідного бібліотекаря Старовижівської публічної бібліотеки комунального закладу «Центр культури і дозвілля Старовижівської селищної ради»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АСЛОВСЬ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етяну Володимирі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бібліотекаря бібліотеки – філії с.Білашів Колодяжненської публічної бібліотеки Колодяжнен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ОГ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у Ростислав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бібліотекаря ліцею №13 м. Ковеля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ИХ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дмилу  Мака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бібліотекаря Ковельського центру  професійно-технічної освіт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АВЕ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у Степан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провідного бібліотекаря комунального закладу  «Публічна бібліотека» Ковельської територіальної громад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ру  Григорі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 директора комунального закладу «Публічна бібліотека» Ратнівської селищн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УЛ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вітлану  Миколаїв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бібліотекаря  Полапівського ліцею Рівненської сіль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дмилу  Олександрі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провідного  бібліотекар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бомльської публічної бібліотеки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3) за сумлінне виконання професійних обов’язків, ініціативність, творчий підхід у справі навчання і естетичного виховання дітей та юнацтва Ковельщини, активну громадянську позицію, з нагоди Дня працівників освіти та Міжнародного дня муз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БОЙКОВУ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вітлану  Юріївну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кладача Ратнівської дитячої музичної школи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ОРОБЕЙ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етяну  Петрівну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художнього керівника  зразкового дитячого  ансамблю  народної музики «Дударик» Голобського  центру  позашкільної  освіт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Ольгу  Григорівну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директора Люблинецької школи мистецтв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ОНАШУК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Галину  Іванівну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кладача  Любомльської дитячої музичної школ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ИХАЛЕВИЧ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Ірину  Олегівну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кладача  сольного співу комунального закладу «Ковельська школа мистецтв»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ЛИП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Катерину  Сергії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викладача Турійської  музичної  школи;</w:t>
            </w:r>
          </w:p>
        </w:tc>
      </w:tr>
    </w:tbl>
    <w:p>
      <w:pPr>
        <w:pStyle w:val="Normal"/>
        <w:tabs>
          <w:tab w:val="clear" w:pos="708"/>
          <w:tab w:val="left" w:pos="435" w:leader="none"/>
          <w:tab w:val="left" w:pos="915" w:leader="none"/>
          <w:tab w:val="left" w:pos="990" w:leader="none"/>
          <w:tab w:val="left" w:pos="108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5" w:leader="none"/>
          <w:tab w:val="left" w:pos="915" w:leader="none"/>
          <w:tab w:val="left" w:pos="99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ab/>
        <w:t>4)</w:t>
        <w:tab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за  сумлінну педагогічну працю, активне впровадження сучасних  форм, методів навчання і виховання підростаючого покоління, активну громадянську позицію та  з нагоди професійного свята – Дня працівників освіти: </w:t>
      </w:r>
    </w:p>
    <w:p>
      <w:pPr>
        <w:pStyle w:val="Normal"/>
        <w:spacing w:lineRule="auto" w:line="240" w:before="0" w:after="0"/>
        <w:ind w:right="-27" w:hanging="0"/>
        <w:jc w:val="center"/>
        <w:rPr>
          <w:rFonts w:ascii="Times New Roman" w:hAnsi="Times New Roman" w:cs="Times New Roman"/>
          <w:bCs/>
          <w:iCs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АВРАМУКА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Олександра Степан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чителя історії  та правознавства загальноосвітньої школи І-ІІІ ступеня  села Глухи  Дубечненської сільськ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БАЗЮКА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лерія Василь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керівника фізичного виховання Старовижівського професійного ліцею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БОРИСЮ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Тетяну Анатолії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икладача інформатик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Ковельського фахового медичного коледжу;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АРП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лентину   Степан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директора навчально-виховного  комплексу «Загальноосвітня школа І-ІІІ ступеня – дитячий садок»  с.Заліси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ИБИШ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силя  Сергій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ачальника відділу освіти,  молоді та спорт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бомльської міської ради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ОРНЕЛЮ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Юлію  Анатолії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икладача загальноосвітніх та суспільно-гуманітарних дисциплін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Шацького лісового коледжу ім.В.В.Сулька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ЛИМОВЕЦЬ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бов   Павл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чителя математики опорного закладу загальної середньої освіти «Ліцей села Велицьк  Ковельського району Волинської області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адію  Петр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початкових класів опорного закладу загальної  середньої освіти «Поворський ліцей Поворської сільської ради Волинської області»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aps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АРЧУК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аталію Васил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заступника директора з навчально – виховної роботи Олеського ліцею Вишнівської сільськ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Майю   Анатолії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 української мови та літератури опорного закладу загальної середньої освіти І-ІІІ ступенів  «Світязький ліцей» Шацької селищн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НЕРОДУ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Інну   Юрії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заступника директора з виховної роботи опорного навчального закладу «Загальноосвітня школа І-ІІІ ступеня села Смідин»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АНАСЮКА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Анатолія Миколай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заступника директора з навчально–виховної роботи навчально-виховного комплексу «Загальноосвітня школа І-ІІІ ступеня – дитячий садок» с. Броди Ратнівської селищн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Ярославу  Михайл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962" w:leader="none"/>
                <w:tab w:val="left" w:pos="89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директора загальноосвітньої школи І-ІІ ступенів с.Миляновичі - філія комунального опорного закладу «Луківська загальноосвітня школа І-ІІІ ступенів – ліцей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962" w:leader="none"/>
                <w:tab w:val="left" w:pos="89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ІВНЯ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Юрія Миколай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фізики та інформатики навчально-виховного комплекс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«Загальноосвітня школа І-ІІІ ступеня–дитячий садок» с. Велимч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ЕВЧ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Галину   Іван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педагога-організатора навчально-виховного комплексу «Загальноосвітня школа І-ІІІ ступенів – дошкільний навчальний  заклад» с. Вербка Дубівської сільської ради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Євдокію  Лукаш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директора Сереховичівського ліцею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ім. Ю.А. Ярощука Сереховичівської сільськ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spacing w:lineRule="auto" w:line="240" w:before="0" w:after="0"/>
              <w:ind w:right="-27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Ніну   Іванівну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майстра  виробничого навчання Любомльського  професійного  ліцею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АМАРЧ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іну  Іван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української мови та літератури навчально-виховного комплексу «Загальноосвітня школа І-ІІІ ступеня-дитячий садок» с. Річиця Забродівської сільської ради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ЕЛЕЗНЮ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Ірину Леонід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початкових класів опорного закладу навчально-виховного комплексу «Загальноосвітня школа І-ІІІ ступенів – гімназія» смт Турійськ  Турійської селищної ради»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ЕЛЬВАШ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Сергія Михайл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майстра виробничого навчання професійно-технічного училища №22 смт Лукі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бов    Петр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початкових класів опорного закладу загальної середньої освіти «Самарівський ліцей імені Петра Штика Самарівської сільської ради»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ФЕДІК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Зою Михайл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вчителя загальноосвітньої школи І-ІІІ ступеня  імені Г.Т. Остапюка с. Радошин Голобської селищн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ШУ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Любов Васил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директора Мизівського ліцею Старовижівської селищної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ШУМ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Ольгу  Васил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заступника директора з виховної роботи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Головненського ліцею;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ЮЩУКА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Руслана  Володимирович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 xml:space="preserve"> керівника фізичного виховання  відокремленого структурного   підрозділу «Ковельський промислово-економічний фаховий коледж Луцького національного технічного університету»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ЯРИНІЧ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i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Валентину Панасівну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начальника  гуманітарного відділу Старовижівської   селищної   рад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ab/>
        <w:t>5) за  сумлінну працю, значний особистий внесок  у реалізацію завдань державної політики в галузі освіти  та з нагоди професійного свята –   Дня працівників освіт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ЕЛЬНИЧУК–Б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атерину  Анатолії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- головного спеціаліста відділу освіти управління гуманітарного розвитку Ковельської районної державної 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7" w:hanging="0"/>
        <w:jc w:val="both"/>
        <w:rPr>
          <w:rFonts w:ascii="Times New Roman" w:hAnsi="Times New Roman" w:eastAsia="Times New Roman" w:cs="Times New Roman"/>
          <w:bCs/>
          <w:iCs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ap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jc w:val="both"/>
        <w:rPr>
          <w:rStyle w:val="2"/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jc w:val="both"/>
        <w:rPr>
          <w:rStyle w:val="2"/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Тетян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цю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 030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120"/>
        <w:ind w:righ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1">
    <w:name w:val="Основной текст (2) + Полужирный"/>
    <w:basedOn w:val="2"/>
    <w:qFormat/>
    <w:rPr>
      <w:b/>
      <w:bCs/>
      <w:i/>
      <w:iCs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660" w:after="24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7:00Z</dcterms:created>
  <dc:creator>User</dc:creator>
  <dc:description/>
  <cp:keywords/>
  <dc:language>en-US</dc:language>
  <cp:lastModifiedBy>VNPOL</cp:lastModifiedBy>
  <cp:lastPrinted>2021-10-12T14:00:00Z</cp:lastPrinted>
  <dcterms:modified xsi:type="dcterms:W3CDTF">2021-10-19T07:00:00Z</dcterms:modified>
  <cp:revision>203</cp:revision>
  <dc:subject/>
  <dc:title/>
</cp:coreProperties>
</file>