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4 вересня 2021 рок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м. Ковель</w:t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7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струкції про порядок ведення обліку, зберігання, використання і знищення документів та інших матеріальних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іїв інформації, що містять службов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формацію у </w:t>
      </w:r>
      <w:r>
        <w:rPr>
          <w:rFonts w:cs="Times New Roman" w:ascii="Times New Roman" w:hAnsi="Times New Roman"/>
          <w:sz w:val="28"/>
          <w:szCs w:val="28"/>
        </w:rPr>
        <w:t>Ковельській 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07 липня 2021 року № 687 « Про внесення змін до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ня голови обласної державної адміністрації від 26 серпня 2021 року № 515 «Про внесення змін до розпорядження голови обласної державної адміністрації від 30 грудня 2016 року № 635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олинській обласній державній адміністрації»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нести змін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Ковельській районній державній адміністрації (далі – Інструкція), затвердженої розпорядженням голови райдержадміністрації від 10 січня 2017 року № 10, виклавши її в новій редакції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ОБОВ’ЯЗУЮ керівників структурних підрозділів районної державної адміністрації в організації документування управлінської інформації керуватися Інструкцією та забезпечити неухильне її дотриманн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Визнати таким, що втратило чинність, розпорядження голови райдержадміністрації від 10 січня 2017 року № 10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</w:t>
      </w:r>
      <w:r>
        <w:rPr>
          <w:rFonts w:cs="Times New Roman" w:ascii="Times New Roman" w:hAnsi="Times New Roman"/>
          <w:sz w:val="28"/>
          <w:szCs w:val="28"/>
        </w:rPr>
        <w:t>Ковельській районній державній адміністрації»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льга ЧЕРЕН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льський 71 7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52 5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24:00Z</dcterms:created>
  <dc:creator>O.Stepjuk</dc:creator>
  <dc:description/>
  <cp:keywords/>
  <dc:language>en-US</dc:language>
  <cp:lastModifiedBy>Admin</cp:lastModifiedBy>
  <cp:lastPrinted>2021-10-29T11:45:00Z</cp:lastPrinted>
  <dcterms:modified xsi:type="dcterms:W3CDTF">2021-11-08T10:53:00Z</dcterms:modified>
  <cp:revision>20</cp:revision>
  <dc:subject/>
  <dc:title> </dc:title>
</cp:coreProperties>
</file>