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/>
      </w:pPr>
      <w:r>
        <w:rPr>
          <w:sz w:val="28"/>
        </w:rPr>
        <w:t xml:space="preserve">        </w:t>
      </w:r>
      <w:r>
        <w:rPr>
          <w:sz w:val="28"/>
        </w:rPr>
        <w:t>11 січня  2021 року                 м. Ковель                                           №  2</w:t>
      </w:r>
      <w:r>
        <w:rPr>
          <w:color w:val="FFFFFF"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утворення комісії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рипинення сектору  культури, молоді та спорту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вельської районної державної адміністрації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ляхом приєднання до управління  гуманітарного розвитку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вель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ідставі розпорядження голови районної державної адміністрації від 11 січня 2021 року № 1 "Про управління гуманітарного розвитку Ковельської районної державної адміністрації"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орити комісію  з припинення сектору  культури, молоді та спорту Ковельської районної державної адміністрації (код ЄДРПОУ 05395888), шляхом приєднання до управління  гуманітарного розвитку Ковельської районної державної адміністрації (код ЄДРПОУ 02141590) (надалі – Комісія) у складі згідно з додатком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Установити двомісячний строк для пред’явлення вимог кредиторів з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у публікації в спеціалізованому друкованому засобі.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ЗОБОВ'ЯЗУЮ  Комісію: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ровести в установленому чинним законодавством  порядку необхідні юридичні дії  та заходи, пов’язані з припиненням юридичної особи;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підготовити та подати на затвердження  передавальний акт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Місце знаходження комісії: Волинська обл., м. Ковель, вул. Незалежності, 73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аступник голови                                                              </w:t>
      </w:r>
      <w:r>
        <w:rPr>
          <w:b/>
          <w:sz w:val="28"/>
          <w:szCs w:val="28"/>
        </w:rPr>
        <w:t xml:space="preserve">Роман КУЛЬЦМАН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слава Поляк 523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Додаток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районної державної адміністрації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 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АД</w:t>
      </w:r>
    </w:p>
    <w:p>
      <w:pPr>
        <w:pStyle w:val="Normal"/>
        <w:tabs>
          <w:tab w:val="clear" w:pos="708"/>
          <w:tab w:val="left" w:pos="6885" w:leader="none"/>
        </w:tabs>
        <w:jc w:val="center"/>
        <w:rPr/>
      </w:pPr>
      <w:r>
        <w:rPr>
          <w:sz w:val="28"/>
          <w:szCs w:val="28"/>
          <w:lang w:val="ru-RU"/>
        </w:rPr>
        <w:t xml:space="preserve">комісії  з припинення </w:t>
      </w:r>
      <w:r>
        <w:rPr>
          <w:sz w:val="28"/>
          <w:szCs w:val="28"/>
        </w:rPr>
        <w:t xml:space="preserve">сектору  культури, молоді та спорту 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вельської районної державної адміністрації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ляхом приєднання до управління  гуманітарного розвитку </w:t>
      </w:r>
    </w:p>
    <w:p>
      <w:pPr>
        <w:pStyle w:val="Normal"/>
        <w:tabs>
          <w:tab w:val="clear" w:pos="708"/>
          <w:tab w:val="left" w:pos="6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вель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ЛЬЦМАН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ман Ярослав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заступник голови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ідентифікаційний номер -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4, Волинська область, м. Ковель, вул. Незалежності, 7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члени комісії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РАНО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іжана Володимирівна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головний спеціаліст з питань управління персоналом апарату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(ідентифікаційний номер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ЯШ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тяна Іван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завідувач сектору культури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ідентифікаційний номер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рослава Іванівна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начальник відділу правового забезпечення, з питань запобігання і виявлення  корупції, цивільного захисту та оборонної робот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ідентифікаційний номер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рина Федорів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відділу освіти райдержадміністрації (ідентифікаційний номер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ПОЛЬСЬКИ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ан Степ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ерівник апарату райдержадміністрації (ідентифікаційний номер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021"/>
      <w:numFmt w:val="decimal"/>
      <w:lvlText w:val="%1.%2"/>
      <w:lvlJc w:val="left"/>
      <w:pPr>
        <w:tabs>
          <w:tab w:val="num" w:pos="6945"/>
        </w:tabs>
        <w:ind w:left="6945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690"/>
        </w:tabs>
        <w:ind w:left="1269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8435"/>
        </w:tabs>
        <w:ind w:left="18435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24180"/>
        </w:tabs>
        <w:ind w:left="2418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30165"/>
        </w:tabs>
        <w:ind w:left="30165" w:hanging="1440"/>
      </w:pPr>
      <w:rPr/>
    </w:lvl>
    <w:lvl w:ilvl="6">
      <w:start w:val="1"/>
      <w:numFmt w:val="decimal"/>
      <w:lvlText w:val="%1.%2.%3.%4.%5.%6.%7"/>
      <w:lvlJc w:val="left"/>
      <w:pPr>
        <w:ind w:left="29626" w:hanging="1440"/>
      </w:pPr>
      <w:rPr/>
    </w:lvl>
    <w:lvl w:ilvl="7">
      <w:start w:val="1"/>
      <w:numFmt w:val="decimal"/>
      <w:lvlText w:val="%1.%2.%3.%4.%5.%6.%7.%8"/>
      <w:lvlJc w:val="left"/>
      <w:pPr>
        <w:ind w:left="23521" w:hanging="1800"/>
      </w:pPr>
      <w:rPr/>
    </w:lvl>
    <w:lvl w:ilvl="8">
      <w:start w:val="1"/>
      <w:numFmt w:val="decimal"/>
      <w:lvlText w:val="%1.%2.%3.%4.%5.%6.%7.%8.%9"/>
      <w:lvlJc w:val="left"/>
      <w:pPr>
        <w:ind w:left="174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58:00Z</dcterms:created>
  <dc:creator>1</dc:creator>
  <dc:description/>
  <dc:language>en-US</dc:language>
  <cp:lastModifiedBy>TSS</cp:lastModifiedBy>
  <cp:lastPrinted>2021-01-15T10:11:00Z</cp:lastPrinted>
  <dcterms:modified xsi:type="dcterms:W3CDTF">2021-01-20T07:58:00Z</dcterms:modified>
  <cp:revision>2</cp:revision>
  <dc:subject/>
  <dc:title>січня  2021 року                 м</dc:title>
</cp:coreProperties>
</file>