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5  лютого   2021 року                    м. Ковель                                      № 2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Про затвердження Положення про відділ організаційної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інформаційної діяльності та комунікацій з громадськістю апарату Ковельської районної державної адміністраці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ab/>
        <w:t>Керуючись ст. 39 Закону України «Про місцеві державні адміністрації», постановою Кабінету Міністрів України від 26 вересня 2012 року № 887 «Про затвердження Типового положення про структурний підрозділ місцевої державної адміністрації»,  враховуючи розпорядження голови районної державної адміністрації від 13 січня 2021 року № 3 «Про структуру та граничну чисельність Ковельської районної державної адміністрації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ab/>
        <w:t>1. ЗАТВЕРДИТИ Положення про відділ організаційної, інформаційної діяльності та комунікацій з громадськістю апарату Ковельської районної державної адміністрації, що додає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ab/>
        <w:t>2. Вважати таким, що втратив чинність п. 1 розпорядження голови районної державної адміністрації від 2 січня 2020 року № 4 «Про затвердження Положення про сектор організаційної та інформаційної діяльності апарату Ковельської районної державної адміністрації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Заступник голови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Роман КУЛЬЦМ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Світлана Очеретяна 53 030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3:30:00Z</dcterms:created>
  <dc:creator>User</dc:creator>
  <dc:description/>
  <cp:keywords/>
  <dc:language>en-US</dc:language>
  <cp:lastModifiedBy>Admin</cp:lastModifiedBy>
  <cp:lastPrinted>2021-02-18T16:18:00Z</cp:lastPrinted>
  <dcterms:modified xsi:type="dcterms:W3CDTF">2021-03-11T10:19:00Z</dcterms:modified>
  <cp:revision>4</cp:revision>
  <dc:subject/>
  <dc:title/>
</cp:coreProperties>
</file>