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8</w:t>
            </w:r>
            <w:r>
              <w:rPr>
                <w:rFonts w:cs="Times New Roman" w:ascii="Times New Roman" w:hAnsi="Times New Roman"/>
                <w:szCs w:val="28"/>
              </w:rPr>
              <w:t xml:space="preserve"> верес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0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Ковельської районної ради від 18 грудня 2020 року №2/12 «Про районний бюджет на 2021 рік», Дубечненської сільської ради від 24 вересня 2021 року №11/39 «Про внесення змін до рішення сільської ради в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20 року №3/2 «Про бюджет Дубечненської сільської територіальної громади на 2021 рік»,  Смідинської сільської ради від 28 серпня 2021 року №9/2 «Про внесення змін до рішення сільської ради від 18 грудня 2020 року №2/28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бюджет Смідинської сільської територіальної громади на 2021 рік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69000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а саме з бюджету Дубечненської сільської ради – 65000 грн.,  Смідинської сільської ради – 40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 Збільшити бюджетні призначення по загальному фонду головному розпоряднику коштів управлінню соціального захисту населення райдержадміністрації по</w:t>
      </w:r>
      <w:r>
        <w:rPr>
          <w:rFonts w:cs="Times New Roman" w:ascii="Times New Roman" w:hAnsi="Times New Roman"/>
          <w:spacing w:val="-6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cs="Times New Roman" w:ascii="Times New Roman" w:hAnsi="Times New Roman"/>
          <w:szCs w:val="28"/>
        </w:rPr>
        <w:t>на суму 69000 грн.,</w:t>
      </w:r>
      <w:r>
        <w:rPr>
          <w:rFonts w:cs="Times New Roman" w:ascii="Times New Roman" w:hAnsi="Times New Roman"/>
          <w:spacing w:val="-6"/>
        </w:rPr>
        <w:t xml:space="preserve"> з них за КЕКВ 2730  «Інші виплати населенню» - 66500 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25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type w:val="nextPage"/>
      <w:pgSz w:w="11906" w:h="16838"/>
      <w:pgMar w:left="1701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Admin</cp:lastModifiedBy>
  <cp:lastPrinted>2021-09-28T16:01:00Z</cp:lastPrinted>
  <dcterms:modified xsi:type="dcterms:W3CDTF">2021-10-25T07:21:00Z</dcterms:modified>
  <cp:revision>73</cp:revision>
  <dc:subject/>
  <dc:title/>
</cp:coreProperties>
</file>