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 вересня 2021 року                  м. Ковель                                        № 2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ро внесення змін </w:t>
      </w:r>
      <w:r>
        <w:rPr>
          <w:sz w:val="28"/>
        </w:rPr>
        <w:t xml:space="preserve">до складу конкурсного комітет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еревезення пасажирів автомобільним транспортом на приміських автобусних маршрутах загального користування, які не виходять </w:t>
      </w:r>
    </w:p>
    <w:p>
      <w:pPr>
        <w:pStyle w:val="Normal"/>
        <w:jc w:val="center"/>
        <w:rPr/>
      </w:pPr>
      <w:r>
        <w:rPr>
          <w:sz w:val="28"/>
        </w:rPr>
        <w:t xml:space="preserve">за межі території Ковельського району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39, 41 Закону України «Про місцеві державні адміністрації», статті 7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 та у зв’язку з кадровими змі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нкурсного комітету з розгляду конкурсних пропозицій та визначення переможця конкурсу з перевезення пасажирів  автомобільним транспортом на приміських автобусних маршрутах загального користування, які не виходять за межі території  Ковельського району, затвердженого розпорядженням голови районної державної адміністрації від 16 квітня 2021 року № 63 «Про утворе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», виклавши його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и чинність пункт 2 розпорядження голови райдержадміністрації від 16 квітня 2021 року № 63 «Про утворе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» та пункт 1 розпорядження голови райдержадміністрації від 13 липня 2021 року № 143 «Про внесення змін до розпорядження голови райдержадміністрації від 16 квітня 2021 року №6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анна Лук’янова 71 703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51:00Z</dcterms:created>
  <dc:creator>Ekonomika</dc:creator>
  <dc:description/>
  <cp:keywords/>
  <dc:language>en-US</dc:language>
  <cp:lastModifiedBy>Жанна</cp:lastModifiedBy>
  <cp:lastPrinted>2021-09-30T12:38:00Z</cp:lastPrinted>
  <dcterms:modified xsi:type="dcterms:W3CDTF">2021-10-01T08:31:00Z</dcterms:modified>
  <cp:revision>14</cp:revision>
  <dc:subject/>
  <dc:title>від  29 грудня 2007 року                      м</dc:title>
</cp:coreProperties>
</file>