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/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9.2021  №  203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239"/>
      </w:tblGrid>
      <w:tr>
        <w:trPr>
          <w:trHeight w:val="360" w:hRule="atLeast"/>
        </w:trPr>
        <w:tc>
          <w:tcPr>
            <w:tcW w:w="98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курсного комітету з розгляду конкурсних пропозиц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3"/>
              <w:gridCol w:w="5651"/>
            </w:tblGrid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Миколаї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голова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ind w:right="-108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конкурсного комітету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ЦМ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 Ярослав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ступник голови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’ЯН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нна Миколаї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інфраструктури, екології та житлово-комунального господарства управління регіонального розвитку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нкурсного коміте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  <w:u w:val="single"/>
                    </w:rPr>
                  </w:pPr>
                  <w:r>
                    <w:rPr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ИШ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начальник Ковельського відділу податків і зборів з фізичних осіб та проведення камеральних перевірок Управління податкового адміністрування фізичних осіб Головного управління ДПС у Волин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І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ктор Федо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адміністратор ТСЦ 0742 (на правах відділу, м. Ковель) Регіонального сервісного центру ГСЦ МВС у Волин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толій Анатол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начальник відділу реагування патрульної поліції Ковельського районного управління поліції Головного управління Національної поліції у Волинській області, майор поліції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ЕЛЬ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Серг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старший державний інспектор центру (відділу) надання адміністративних послуг  Поліського міжрегіонального управління Укртрансбеззпеки  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Аврам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громадської організації «Добродія в дії осіб з інвалідністю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КЛЯН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ктор Олекс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голова громадської організації «Ліквідатори-інваліди Чорнобил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ІЙ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Федор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правління Ковельської територіальної первинної організації УТОС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Я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ослава Іван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юридичного забезпечення та з питань запобігання і виявлення корупції апарату  райдерж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АВОСЮ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Іван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міськрайонної організації Української спілки ветеранів Афганістану (воїнів-інтернаціоналістів)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ІЧКА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нтина Володимир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вельської районної організації ветеранів України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ХОРСЬ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Севастян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вельської міськрайонної організації Товариства Червоного Хреста Украї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КА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й Андр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лен громадської організації «Ковельське об’єднання ветеранів та волонтерів АТО/ООС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ВОРА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’ячеслав Пет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вельської районн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Володими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лен громадської організації «Спілка батьків дітей-інвалідів та дітей з особливими потребами "Диво"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УЛЬГАЧ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лія Васил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голова координаційної ради профспілок Ковельського району (за згодою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40" w:leader="none"/>
              </w:tabs>
              <w:ind w:right="-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56:00Z</dcterms:created>
  <dc:creator>Ekonomika</dc:creator>
  <dc:description/>
  <cp:keywords/>
  <dc:language>en-US</dc:language>
  <cp:lastModifiedBy>Жанна</cp:lastModifiedBy>
  <cp:lastPrinted>2021-08-20T09:58:00Z</cp:lastPrinted>
  <dcterms:modified xsi:type="dcterms:W3CDTF">2021-10-01T08:31:00Z</dcterms:modified>
  <cp:revision>5</cp:revision>
  <dc:subject/>
  <dc:title>від  29 грудня 2007 року                      м</dc:title>
</cp:coreProperties>
</file>