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0 вересня 2021 року                  м. Ковель                                    № 2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едопущення перевізника-претендента до участі в конкурс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еревезення пасажирів на приміських автобусних маршрутах загального користування, що не виходять за межі Ковель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6, 13, 41 Закону України «Про місцеві державні адміністрації», </w:t>
      </w:r>
      <w:r>
        <w:rPr>
          <w:spacing w:val="-1"/>
          <w:sz w:val="28"/>
        </w:rPr>
        <w:t xml:space="preserve">статей 7, 34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</w:t>
      </w:r>
      <w:r>
        <w:rPr>
          <w:sz w:val="28"/>
        </w:rPr>
        <w:t xml:space="preserve">, затвердженого постановою Кабінету Міністрів України </w:t>
      </w:r>
      <w:r>
        <w:rPr>
          <w:sz w:val="28"/>
          <w:szCs w:val="28"/>
        </w:rPr>
        <w:t>від 3 грудня 2008 року № 1081 (зі змінами) (далі – Порядок), розпоряджень голови райдержадміністрації від 08 квітня 2021 року № 54 «Про забезпечення проведення конкурсів з визначення автомобільних перевізників на приміських автобусних маршрутах загального користування, що не виходять за межі Ковельського району» та від 31 серпня 2021 року № 177 «Про підготовку та проведення конкурсу на перевезення пасажирів автомобільним транспортом», враховуючи інформаційну записку начальника відділу інфраструктури, екології та житлово-комунального господарства управління регіонального розвитку райдержадміністрації Жанни Лук’янової від 30 вересня 2021 року № 3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 допустити до участі в конкурсі з перевезення пасажирів на приміських автобусних маршрутах загального користування, що не виходять за межі Ковельського району, який заплановано провести 05 жовтня 2021 року, перевізника-претендента ФОП Луця Валентина Васильовича відповідно до підпунктів 1 та 3 пункту 12 Порядку, як такого, що подав до участі в конкурсі неналежним чином оформлені документи чи не в повному обсязі, а також такі, що містять недостовірну інформацію, та не відповідає вимогам статті 34 Закону України «Про автомобільний транспорт», оскільк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у відомостях про автобуси, які будуть використовуватися на автобусному маршруті, що подані перевізником-претендентом, по транспортному засобі Mersedes Benz Sprinter 313 CDI державний номер АС9564АH вказується пасажиромісткість 17 місць (+1 місце для водія), а згідно з інформацією Територіального сервісного центру МВС № 0742 від 30 вересня 2021 року № 31/3/2-1057, загальна пасажиромісткість – 16 місць (з водіє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ідповідно до інформації Державної служби України з безпеки на транспорті від 28.09.2021 року №6420/2.1/15-21, відомості про вищезазначений транспортний засіб та наявність матеріально-технічної бази, яка забезпечує виконання технологічних операцій, або договорів із суб’єктами господарювання, що надають послуги з виконання таких операцій, відсутні, а також зазначається, що автомобільний перевізник ФОП Луць Валентин Васильович не відповідає вимозі статті 34 Закону України «Про автомобільний транспорт», а саме не виконав вимогу абзацу третього частини третьої статті 15 Закону України «Про ліцензування видів господарської діяльності» та підпункту 2 пункту 2 Постанови Кабінету Міністрів України від 02 грудня 2015 року № 1001 «Про затвердження ліцензійних умов провадження господарської діяльності з перевезення пасажирів, небезпечних вантажів та небезпечних відходів автомобільним транспортом, міжнародних перевезень пасажирів та вантажів автомобільним транспортом» (далі – Постанова № 1001), згідно з якою у разі зміни форми відомостей, що додаються до заяви про отримання ліцензії і складаються здобувачем ліцензії, ліцензіат подає органу ліцензування відомості, форму яких змінено, за новою формою протягом строку, встановленого підпунктом 2 пункту 2 Постанови № 1001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організаційної, інформаційної діяльності та комунікацій з громадськістю апарату райдержадміністрації (Світлана Очеретяна) розмістити інформацію про недопущення перевізників-претендентів до участі в конкурсі з перевезення пасажирів на приміських автобусних маршрутах загального користування, що не виходять за межі Ковельського району, на офіційному вебсайті райдержадміністрації http://www.koveladm.gov.ua в розділі «Пасажирські перевезення», далі «Оголошення про конкурси», далі «Оголошення конкурсу на перевезення пасажирів на приміському автобусному маршруті загального користування, що не виходить за межі території Ковельського району, 05.10.2021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дій за виконанням цього розпорядження покласти на заступника голови райдержадміністрації Романа Кульцмана, контроль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анна Лук’янова 71 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26:00Z</dcterms:created>
  <dc:creator>Ekonomika</dc:creator>
  <dc:description/>
  <cp:keywords/>
  <dc:language>en-US</dc:language>
  <cp:lastModifiedBy>Жанна</cp:lastModifiedBy>
  <cp:lastPrinted>2021-10-01T08:37:00Z</cp:lastPrinted>
  <dcterms:modified xsi:type="dcterms:W3CDTF">2021-10-01T08:30:00Z</dcterms:modified>
  <cp:revision>18</cp:revision>
  <dc:subject/>
  <dc:title>від  29 грудня 2007 року                      м</dc:title>
</cp:coreProperties>
</file>