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7 жовтня  2021  року                      м. Ковель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2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 відзначення Подякою голови  Ковельськ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Ковельського міськрайонного суду Волинської області від 20 вересня 2021 року 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03.39/7/202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ВІДЗНАЧИТИ  Подякою голови Ковельської районної державної адміністрації за сумлінну працю, зразкове виконання службових обов'язків, високий професіоналізм, вагомий особистий внесок у справу зміцнення законності, забезпечення захисту державних інтересів і прав громадян  та з нагоди професійного свята - Дня юриста: 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8"/>
      </w:tblGrid>
      <w:tr>
        <w:trPr>
          <w:trHeight w:val="117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БАК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Ларису Олекс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ДЕРК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Галину Адам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секретаря судового засідання Ковельського міськрайонного суду Воли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архіваріуса відділу аналітично-статистичної роботи та інформації Ковельського міськрайонного суду Волин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Голова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Ольга ЧЕРЕН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Наріжна Олена 53 03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40:00Z</dcterms:created>
  <dc:creator>User</dc:creator>
  <dc:description/>
  <dc:language>en-US</dc:language>
  <cp:lastModifiedBy>Admin</cp:lastModifiedBy>
  <cp:lastPrinted>2021-10-12T10:27:00Z</cp:lastPrinted>
  <dcterms:modified xsi:type="dcterms:W3CDTF">2021-12-29T10:40:00Z</dcterms:modified>
  <cp:revision>2</cp:revision>
  <dc:subject/>
  <dc:title/>
</cp:coreProperties>
</file>