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3 жовтня </w:t>
      </w:r>
      <w:r>
        <w:rPr>
          <w:sz w:val="28"/>
        </w:rPr>
        <w:t xml:space="preserve">2021 року                        м. Ковель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15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67, 79-1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ю із землеустрою щодо інвентаризації земель, витяг з Державного земельного кадастру про земельну ділянку від 29 вересня 2021 року НВ-2612391612021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1,7584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(код ЄДРПОУ 43502576)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7584 га кадастровий номер 0725780904:04:001:0003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розташовану у с.Смоляри-Світязькі (Шацька селищна рада)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0-13T10:34:00Z</cp:lastPrinted>
  <dcterms:modified xsi:type="dcterms:W3CDTF">2021-11-08T11:44:00Z</dcterms:modified>
  <cp:revision>14</cp:revision>
  <dc:subject/>
  <dc:title>від</dc:title>
</cp:coreProperties>
</file>