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13 жовтня </w:t>
      </w:r>
      <w:r>
        <w:rPr>
          <w:sz w:val="28"/>
        </w:rPr>
        <w:t xml:space="preserve">2021 року                        м. Ковель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 218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67, 79-1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ю із землеустрою щодо інвентаризації земель, витяг з Державного земельного кадастру про земельну ділянку від 04 жовтня 2021 року НВ-0522699232021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0,8995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(код ЄДРПОУ 43502576)</w:t>
      </w:r>
      <w:r>
        <w:rPr>
          <w:sz w:val="28"/>
          <w:szCs w:val="28"/>
          <w:lang w:val="ru-RU"/>
        </w:rPr>
        <w:t xml:space="preserve"> у постійне користування земельну ділянку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8995 га кадастровий номер 0725785402:02:001:0006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, розташовану у с.Пехи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0-13T09:50:00Z</cp:lastPrinted>
  <dcterms:modified xsi:type="dcterms:W3CDTF">2021-11-08T11:37:00Z</dcterms:modified>
  <cp:revision>8</cp:revision>
  <dc:subject/>
  <dc:title>від</dc:title>
</cp:coreProperties>
</file>