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20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7 жовтня 2021 року НВ-261242384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2,5233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2,5233 га кадастровий номер 0725780902:02:001:0030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Адамчуки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0:18:00Z</cp:lastPrinted>
  <dcterms:modified xsi:type="dcterms:W3CDTF">2021-11-08T11:44:00Z</dcterms:modified>
  <cp:revision>12</cp:revision>
  <dc:subject/>
  <dc:title>від</dc:title>
</cp:coreProperties>
</file>