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20 жовтня </w:t>
      </w:r>
      <w:r>
        <w:rPr>
          <w:sz w:val="28"/>
        </w:rPr>
        <w:t xml:space="preserve">2021 року                        м. Ковель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 225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их документац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 передачу 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остановою Верховної Ради України від 17 лип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20 року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07-ІX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 xml:space="preserve">Про утворення та ліквідацію районів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опотання державного підприємства «Служба місцевих автомобільних доріг у Волинській області» та технічні документації із землеустрою щодо інвентаризації земель,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 в межах населених пунків Ковельського району згідно з додатком 1.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і ділянки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их ділянок 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 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0-20T13:08:00Z</cp:lastPrinted>
  <dcterms:modified xsi:type="dcterms:W3CDTF">2021-11-08T12:27:00Z</dcterms:modified>
  <cp:revision>16</cp:revision>
  <dc:subject/>
  <dc:title>від</dc:title>
</cp:coreProperties>
</file>