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овтня  2021  року                        м. Ковель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17.0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.01.2014 року за № 2/170, на підставі подання Дубечненської сільської ради від 19.10.2021 року № 790/02.07/2-2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за вагомий внесок   у розвиток  місцевого самоврядування,  вирішення питань соціально-економічного розвитку територіальної  громади, активну громадянську позицію та з нагоди особистого ювілею від дня народження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УЛЯ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ли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старосту населених пункті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. Кримне, с. Яревище  Дубечненської сіль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Ольга ЧЕРЕН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58:00Z</dcterms:created>
  <dc:creator>User</dc:creator>
  <dc:description/>
  <cp:keywords/>
  <dc:language>en-US</dc:language>
  <cp:lastModifiedBy>User</cp:lastModifiedBy>
  <cp:lastPrinted>2021-10-21T16:06:00Z</cp:lastPrinted>
  <dcterms:modified xsi:type="dcterms:W3CDTF">2021-10-21T13:07:00Z</dcterms:modified>
  <cp:revision>1</cp:revision>
  <dc:subject/>
  <dc:title/>
</cp:coreProperties>
</file>