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жовтня 2021 року    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28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1) загальною площею 2,6510 га в межах с.Білин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2) загальною площею 1,6062 га в межах с.Кричевичі Ковельського району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)загальною площею </w:t>
      </w:r>
      <w:r>
        <w:rPr>
          <w:sz w:val="28"/>
          <w:szCs w:val="28"/>
        </w:rPr>
        <w:t>2,6510 га, кадастровий номер 0722180800:01:002:1088 у с.Білин Ковельського району Волинської області;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shd w:fill="FFFFFF" w:val="clear"/>
        </w:rPr>
        <w:t xml:space="preserve">2)загальною площею </w:t>
      </w:r>
      <w:r>
        <w:rPr>
          <w:sz w:val="28"/>
          <w:szCs w:val="28"/>
        </w:rPr>
        <w:t>1,6062 га, кадастровий номер 0722183800:01:002:0204 у с.Кричевичі Ковельського району Волинської області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0-28T10:05:00Z</cp:lastPrinted>
  <dcterms:modified xsi:type="dcterms:W3CDTF">2021-11-08T12:58:00Z</dcterms:modified>
  <cp:revision>12</cp:revision>
  <dc:subject/>
  <dc:title>від</dc:title>
</cp:coreProperties>
</file>