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25 жовтня </w:t>
      </w:r>
      <w:r>
        <w:rPr>
          <w:sz w:val="28"/>
        </w:rPr>
        <w:t xml:space="preserve">2021 року                        м. Ковель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29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глянувши клопотання державного підприємства «Служба місцевих автомобільних доріг у Волинській області»та технічні документації із землеустрою щодо інвентаризації земель, витяги з Державного земельного кадастру про земельні ділянки: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0,3028 га в межах с.Залісся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 загальною площею 2,7010 га в межах с.Омеляне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 загальною площею 1,5156 га в межах с.Хомичі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 загальною площею 3,2314 га в межах смт Шацьк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(код ЄДРПОУ 43502576)</w:t>
      </w:r>
      <w:r>
        <w:rPr>
          <w:sz w:val="28"/>
          <w:szCs w:val="28"/>
          <w:lang w:val="ru-RU"/>
        </w:rPr>
        <w:t xml:space="preserve">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0,3028 га, кадастровий номер 0725784603:03:001:0041 у с.Залісся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2,7010 га, кадастровий номер 0725785602:02:001:0036 у с.Омеляне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5156 га, кадастровий номер 0725785404:04:001:0019 у с.Хомич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4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3,2314 га, кадастровий номер 0725755100:03:002:0830 у смт Шацьк Ковельського району Волинської області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0-25T11:19:00Z</cp:lastPrinted>
  <dcterms:modified xsi:type="dcterms:W3CDTF">2021-11-08T12:23:00Z</dcterms:modified>
  <cp:revision>15</cp:revision>
  <dc:subject/>
  <dc:title>від</dc:title>
</cp:coreProperties>
</file>