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2  лютого  2021  року               м. Ковель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відзначення Подякою голови 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районної державної адміністрації з нагоди Дня вшан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часників бойових дій на території інших держ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ВІДЗНАЧИТИ  Подякою голови Ковельської районної державної адміністрації  за героїзм і мужність, виявлені під час виконання військового обов’язку, вагомий особистий внесок у справу патріотичного виховання молоді, активну громадянську позицію та з нагоди Дня вшанування учасників бойових дій на території інших держав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27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АВОС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Ів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лову Ковельської міськрайонної організації Української спілки ветеранів Афганістану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0:08:00Z</dcterms:created>
  <dc:creator>User</dc:creator>
  <dc:description/>
  <cp:keywords/>
  <dc:language>en-US</dc:language>
  <cp:lastModifiedBy>User</cp:lastModifiedBy>
  <cp:lastPrinted>2021-02-15T12:21:00Z</cp:lastPrinted>
  <dcterms:modified xsi:type="dcterms:W3CDTF">2021-02-15T12:32:00Z</dcterms:modified>
  <cp:revision>2</cp:revision>
  <dc:subject/>
  <dc:title/>
</cp:coreProperties>
</file>