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жовтня 2021 року  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230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а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від 23 жовтня 2021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24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у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0,4947 га в межах с.Запілля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 загальною площею 2,7263 га в межах с.Машів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загальною площею 0,9685 га в межах с.Руда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 загальною площею 3,1479 га в межах с.Сильне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4947 га, кадастровий номер 0723381700:01:002:0007 у с.Запілл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2,7263 га, кадастровий номер 0723382800:01:001:0003 у с.Машів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9685 га, кадастровий номер 0723386500:02:001:0002 у с.Руд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3,1479 га, кадастровий номер 0723382200:04:001:0005 у с.Сильне Ковельського району Волинської області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0-25T11:14:00Z</cp:lastPrinted>
  <dcterms:modified xsi:type="dcterms:W3CDTF">2021-11-09T04:08:00Z</dcterms:modified>
  <cp:revision>12</cp:revision>
  <dc:subject/>
  <dc:title>від</dc:title>
</cp:coreProperties>
</file>